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34.2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«___» __________ 201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11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. от 16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>
          <w:trHeight w:val="45" w:hRule="atLeast"/>
        </w:trPr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удет ли считаться нарушением отсутствие таблицы в приложении №4 к документации об аукционе, если Подрядчик не будет использовать материалы, товары, которые являются эквивалентами материалов и товаров, указанных в документации об аукционе?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случае если Подрядчик не будет использовать материалы, товары, которые являются эквивалентами материалов и товаров, указанных в документации об аукционе, в «Сведениях о качестве» необходимо указать следующую формулировку </w:t>
            </w:r>
            <w:r>
              <w:rPr>
                <w:i/>
                <w:sz w:val="22"/>
              </w:rPr>
              <w:t>«</w:t>
            </w:r>
            <w:r>
              <w:rPr>
                <w:i/>
                <w:sz w:val="22"/>
                <w:szCs w:val="22"/>
              </w:rPr>
              <w:t xml:space="preserve">При выполнении работ будут использоваться материалы, товары, указанные в документации об аукционе, включая материалы, товары, указание на товарные знаки которых содержатся в документации об аукционе». </w:t>
            </w:r>
            <w:r>
              <w:rPr>
                <w:sz w:val="22"/>
                <w:szCs w:val="22"/>
              </w:rPr>
              <w:t xml:space="preserve">При этом заполнение таблицы не требуетс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33:00Z</dcterms:created>
  <dc:creator>hozu13</dc:creator>
  <dc:description/>
  <cp:keywords/>
  <dc:language>en-US</dc:language>
  <cp:lastModifiedBy>ump18</cp:lastModifiedBy>
  <cp:lastPrinted>2011-02-17T15:06:00Z</cp:lastPrinted>
  <dcterms:modified xsi:type="dcterms:W3CDTF">2011-03-17T06:38:00Z</dcterms:modified>
  <cp:revision>5</cp:revision>
  <dc:subject/>
  <dc:title>УТВЕРЖДАЮ</dc:title>
</cp:coreProperties>
</file>