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8» марта 2011 года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упку экстемпоральных лекарственных средств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 и 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емпоральные лекарственные средства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04» апреля 2011 года по «30» июня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5» мар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1-03-17T18:11:00Z</cp:lastPrinted>
  <dcterms:modified xsi:type="dcterms:W3CDTF">2011-03-17T13:11:00Z</dcterms:modified>
  <cp:revision>225</cp:revision>
  <dc:subject/>
  <dc:title>Приложение № 2 </dc:title>
</cp:coreProperties>
</file>