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марта 2011 года  № 1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жные Л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3%-3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1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перекиси водорода 6%-2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3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5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10%-2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нашатырный 10%-2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циллин 600 тыс.ед .+ стрептоцид 0,6 + анестезин 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стезин порошок 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формалина 10% - 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йодида 0,25+крахмал 0,5+вода очищенная 5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 порошок 1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рильные Л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1% -4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1% -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25% -2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хлоргексидина 0,06% -21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41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21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фурацилина 0,02%-100 м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1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400 м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 к характеристикам товара:</w:t>
      </w:r>
    </w:p>
    <w:p>
      <w:pPr>
        <w:pStyle w:val="Normal"/>
        <w:jc w:val="both"/>
        <w:rPr/>
      </w:pPr>
      <w:r>
        <w:rPr>
          <w:sz w:val="22"/>
          <w:szCs w:val="22"/>
        </w:rPr>
        <w:t>- срок годности экстемпоральных лекарственных средств не менее 80% от указанного производителем на момент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поставляемых экстемпоральных лекарственных средств может быть изменено в связи с изменившейся потребность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ставка экстемпоральных лекарственных средств до заказчика производится поставщиком  частями – один раз в недел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явка на экстемпоральные лекарственные средства составляется на месяц и подается за пять дней до начала месяца с указанием даты поста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лицензии на изготовление и реализацию лекарственных препара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1-03-17T13:16:00Z</dcterms:modified>
  <cp:revision>120</cp:revision>
  <dc:subject/>
  <dc:title>Приложение № 1</dc:title>
</cp:coreProperties>
</file>