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1563000224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7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ание услуг по подготовке к обследованию и обследование бесхозяйных пожарных водоемов на территории Индустриального района. ;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Индустриального района города Перми (ИНН 5905006167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казание услуг по подготовке к обследованию и обследование бесхозяйных пожарных водоемов на территории Индустриального района. » </w:t>
        <w:br/>
        <w:t>Начальная (максимальная) цена контракта (с указанием валюты): 180 000,00 (сто восем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 о проведении запроса котировок было размещено на официальном сайте www.zakupki.gov.ru (извещение №0156300022411000006 от 10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отовилов Илья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орепанова Ларис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Бедрицкий Владимир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ьянкова Ольг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достев Евгений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дырова Лилия Шарифул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утствовали 6 (шес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дура рассмотрения и оценки котировочных заявок проведена 17.03.2011 по адресу: г. Пермь, ул.Мира, 15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року окончания подачи котировочных заявок было предоставлено заявок – 5 (пять) шт.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05"/>
        <w:gridCol w:w="2618"/>
        <w:gridCol w:w="355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. заявки</w:t>
            </w:r>
          </w:p>
        </w:tc>
        <w:tc>
          <w:tcPr>
            <w:tcW w:w="2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фиков Азат Ахтямо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14025, г. Пермь, у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оев Хасана, 147-4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ин Рустам Рамиле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506, Пермский край, Пермский район, берег Камы, д. 25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П Толстиков Игорь Василье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026, г. Пермь, ул. Кубанская, 89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ОО "Пожарно-строительное предприятие "Нейва" 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ермь, ул. Дзержинского, 59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ОО "ПожТехСервис" 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ермь, ул. Дзержинского, 59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бедителем в проведении запроса котировок определен участник размещения заказа с номером заявки №12</w:t>
        <w:br/>
        <w:t>ИНН 662903255294, ИП Толстиков Игорь Васильевич (Адрес: 614026, г. Пермь, ул. Кубанская, 89).</w:t>
        <w:br/>
        <w:t xml:space="preserve">Предложение о цене контракта: 127 000,00 (сто двадцать семь тысяч) </w:t>
        <w:br/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частник размещения заказа, который предложил цену, такую же, как победитель – участник размещения заказа с номером заявки №14</w:t>
        <w:br/>
        <w:t>ИНН 5907029473, КПП 590702947 ООО ООО "ПожТехСервис" (Адрес: г. Пермь, ул. Дзержинского, 59).</w:t>
        <w:br/>
        <w:t xml:space="preserve">Предложение о цене контракта: 127 000,00 (сто двадцать 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402"/>
        <w:gridCol w:w="7953"/>
      </w:tblGrid>
      <w:tr>
        <w:trPr/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/Мотовилов Илья Владимирович/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/Корепанова Лариса Владимировна/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/Бедрицкий Владимир Александрович/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/Пьянкова Ольга Юрьевна/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/Радостев Евгений Александрович/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/Кадырова Лилия Шарифул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 к Протоколу рассмотрения и оценки котировочных заявокот 17.03.2011 №01563000224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 контракта: Оказание услуг по подготовке к обследованию и обследование бесхозяйных пожарных водоемов на территории Индустриального райо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1884"/>
        <w:gridCol w:w="1885"/>
        <w:gridCol w:w="2547"/>
        <w:gridCol w:w="2563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оступления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 поступления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ационный номер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3.2011</w:t>
            </w:r>
          </w:p>
        </w:tc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:00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3.2011</w:t>
            </w:r>
          </w:p>
        </w:tc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:15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3.2011</w:t>
            </w:r>
          </w:p>
        </w:tc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:50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3.2011</w:t>
            </w:r>
          </w:p>
        </w:tc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:55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3.2011</w:t>
            </w:r>
          </w:p>
        </w:tc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:56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 к Протоколу рассмотрения и оценки котировочных заявокот 17.03.2011 №01563000224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 контракта: Оказание услуг по подготовке к обследованию и обследование бесхозяйных пожарных водоемов на территории Индустриального райо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чальная (максимальная) цена контракта (с указанием валюты): 180 000,00 (сто восемьдесят тысяч) Российский руб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480"/>
        <w:gridCol w:w="20"/>
        <w:gridCol w:w="518"/>
        <w:gridCol w:w="164"/>
      </w:tblGrid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ять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цифрами)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05"/>
        <w:gridCol w:w="2618"/>
        <w:gridCol w:w="355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. заявки</w:t>
            </w:r>
          </w:p>
        </w:tc>
        <w:tc>
          <w:tcPr>
            <w:tcW w:w="2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фиков Азат Ахтямо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025, г. Пермь, ул. Героев Хасана, 147-4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и характеристики поставляемых товаров: Оказание услуг по подготовке к обследованию и обследование бесхозяйных пожарных водоемов на территории индустриального района. 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ные расходы, утилизация мусора на городской полигон захоронения твёрдых бытовых отходов, страхование и др.)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ин Рустам Рамиле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506, Пермский край, Пермский район, берег Камы, д. 25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и характеристики поставляемых товаров: Оказание услуг по подготовке к обследованию и обследование бесхозяйных пожарных водоемов на территории индустриального района. 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ные расходы, утилизация мусора на городской полигон захоронения твёрдых бытовых отходов, страхование и др.)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П Толстиков Игорь Василье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026, г. Пермь, ул. Кубанская, 89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и характеристики поставляемых товаров: Оказание услуг по подготовке к обследованию и обследование бесхозяйных пожарных водоемов на территории индустриального района. </w:t>
              <w:br/>
              <w:t>Сведения о включенных или не включенных расходах в цену товара, работы, услуги: расходы по выполнению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ные расходы, утилизация мусора на городской полигон захоронения твёрдых бытовых отходов, страхование и др.)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"Пожарно-строительное предприятие "Нейва" , ИНН 5907029473, КПП 590702943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ермь, ул. Дзержинского, 59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и характеристики поставляемых товаров: Оказание услуг по подготовке к обследованию и обследование бесхозяйных пожарных водоемов на территории индустриального района. 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ные расходы, утилизация мусора на городской полигон захоронения твёрдых бытовых отходов, страхование и др.).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ООО "ПожТехСервис" , ИНН 5907029473, КПП 590702947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ермь, ул. Дзержинского, 59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и характеристики поставляемых товаров: Оказание услуг по подготовке к обследованию и обследование бесхозяйных пожарных водоемов на территории индустриального района. 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ные расходы, утилизация мусора на городской полигон захоронения твёрдых бытовых отходов, страхование и др.)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3 к Протоколу рассмотрения и оценки котировочных заявокот 17.03.2011 №01563000224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 контракта: Оказание услуг по подготовке к обследованию и обследование бесхозяйных пожарных водоемов на территории Индустриального райо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05"/>
        <w:gridCol w:w="2618"/>
        <w:gridCol w:w="355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. заявки</w:t>
            </w:r>
          </w:p>
        </w:tc>
        <w:tc>
          <w:tcPr>
            <w:tcW w:w="2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комиссии</w:t>
            </w:r>
          </w:p>
        </w:tc>
        <w:tc>
          <w:tcPr>
            <w:tcW w:w="3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фиков Азат Ахтямо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ин Рустам Рамиле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П Толстиков Игорь Василье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 5907029473, КПП 590702943, ООО "Пожарно-строительное предприятие "Нейв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 5907029473, КПП 590702947, ООО ООО "ПожТехСервис"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4 к Протоколу рассмотрения и оценки котировочных заявокот 17.03.2011 №01563000224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 контракта: Оказание услуг по подготовке к обследованию и обследование бесхозяйных пожарных водоемов на территории Индустриального райо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105"/>
        <w:gridCol w:w="2618"/>
        <w:gridCol w:w="3555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. заявки</w:t>
            </w:r>
          </w:p>
        </w:tc>
        <w:tc>
          <w:tcPr>
            <w:tcW w:w="2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 размещения заказа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е поставщика о цене</w:t>
            </w:r>
          </w:p>
        </w:tc>
        <w:tc>
          <w:tcPr>
            <w:tcW w:w="3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фиков Азат Ахтямо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9 800,00 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ин Рустам Рамиле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0 000,00 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П Толстиков Игорь Васильевич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7 000,00 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едитель</w:t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"Пожарно-строительное предприятие "Нейва"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0 000,00 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ООО "ПожТехСервис"</w:t>
            </w:r>
          </w:p>
        </w:tc>
        <w:tc>
          <w:tcPr>
            <w:tcW w:w="2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7 000,00 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6:00Z</dcterms:created>
  <dc:creator>feogimz</dc:creator>
  <dc:description/>
  <cp:keywords/>
  <dc:language>en-US</dc:language>
  <cp:lastModifiedBy>ump22</cp:lastModifiedBy>
  <cp:lastPrinted>2011-03-17T08:52:00Z</cp:lastPrinted>
  <dcterms:modified xsi:type="dcterms:W3CDTF">2011-03-18T07:06:00Z</dcterms:modified>
  <cp:revision>2</cp:revision>
  <dc:subject/>
  <dc:title/>
</cp:coreProperties>
</file>