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омплексной оценке и обеспечению информацией об уровне загрязнения малых рек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log9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цкая Ольг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омплексной оценке и обеспечению информацией об уровне загрязнения малых рек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расходы на стоимость материалов, транспортные расходы, страхование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12 Услуги по проверке чистоты и состава жидких сред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лексная оценка и обеспечение информацией об уровне загрязнения малых рек города Перми 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Советская, 22, каб. 3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01.12.2011 (срок окончания выполнения работ), срок предоставления отчета -10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заказчиком денежных средств на расчетный счет исполнителя в следующем порядке: - выплата авансового платежа в размере 30 % от общей стоимости контракта в течение 10 рабочих дней со дня подписания контракта; - 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-фактуры и итогового отчета о выполненной работ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7963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Советская, 22, каб. 3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56:00Z</dcterms:created>
  <dc:creator>Управление по экологии</dc:creator>
  <dc:description/>
  <cp:keywords/>
  <dc:language>en-US</dc:language>
  <cp:lastModifiedBy>Управление по экологии</cp:lastModifiedBy>
  <cp:lastPrinted>2011-03-17T09:56:00Z</cp:lastPrinted>
  <dcterms:modified xsi:type="dcterms:W3CDTF">2011-03-17T04:57:00Z</dcterms:modified>
  <cp:revision>1</cp:revision>
  <dc:subject/>
  <dc:title>Извещение</dc:title>
</cp:coreProperties>
</file>