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8» марта 2011 года № 219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67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умага для ксерокопирования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5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lang w:val="en-US"/>
              </w:rPr>
              <w:t>CI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м2, формат А4; количество бумаги в пачке не менее 500</w:t>
            </w:r>
          </w:p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ConsPlusNormal"/>
              <w:ind w:right="43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0 паче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500,00 (Сорок две тысячи пятьсот рублей, 00 копеек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мар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1-03-16T16:58:00Z</cp:lastPrinted>
  <dcterms:modified xsi:type="dcterms:W3CDTF">2011-03-18T04:17:00Z</dcterms:modified>
  <cp:revision>127</cp:revision>
  <dc:subject/>
  <dc:title>ИЗВЕЩЕНИЕ № __ от «___» __________ 200 _ года </dc:title>
</cp:coreProperties>
</file>