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1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Сластихиной Ольги Виктор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бумаг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договора, а Заказчик получить и оплатить ее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5 (пяти) рабочих дней со дня подписания Договора  по адресу Заказчика: г. Пермь, ул. Куйбышева, 111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5 (пяти) рабочих дней со дня подписа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, бюджет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1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бумагу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19"/>
        <w:gridCol w:w="2584"/>
        <w:gridCol w:w="2309"/>
        <w:gridCol w:w="213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 врач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459</cp:lastModifiedBy>
  <cp:lastPrinted>2011-03-16T17:33:00Z</cp:lastPrinted>
  <dcterms:modified xsi:type="dcterms:W3CDTF">2011-03-16T12:33:00Z</dcterms:modified>
  <cp:revision>69</cp:revision>
  <dc:subject/>
  <dc:title>Приложение 3</dc:title>
</cp:coreProperties>
</file>