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2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 и систем инфузио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«___» ___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_______,  действующего  на  основании 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 от  «__» _______ 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шприцы трехкомпонентные и системы инфузионны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оизвести поставку двумя равными партиями. Первая  партия в течение 3 (трех) рабочих дней с даты заключения договора, вторая партия до 15 мая 2011г. по предварительному согласованию с Заказчик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</w:t>
      </w:r>
      <w:r>
        <w:rPr>
          <w:rFonts w:cs="Times New Roman" w:ascii="Times New Roman" w:hAnsi="Times New Roman"/>
          <w:sz w:val="24"/>
          <w:szCs w:val="24"/>
        </w:rPr>
        <w:t>(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производится двумя равными партиями. Первая  партия в течение 3 (трех) рабочих дней с даты заключения договора, вторая партия до 15 мая 2011г.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 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2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02-28T15:25:00Z</cp:lastPrinted>
  <dcterms:modified xsi:type="dcterms:W3CDTF">2011-03-17T06:36:00Z</dcterms:modified>
  <cp:revision>30</cp:revision>
  <dc:subject/>
  <dc:title>Приложение 3</dc:title>
</cp:coreProperties>
</file>