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3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80"/>
        <w:gridCol w:w="1980"/>
        <w:gridCol w:w="3600"/>
        <w:gridCol w:w="720"/>
        <w:gridCol w:w="144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непатентованное название (МН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зна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овег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овег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5% в ампулах по 5мл,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овег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овег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40мг/мл в  ампулах по 2 мл, №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иметилгидразиния пропион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лдрон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10% в ампулах по 5 мл,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иметилгидразиния пропион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лдрон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сулы по 250 мг, №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Оксиметилэтилпиридина сукцин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ксидо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твор для инъекций 5% в ампулах по 2 мл, №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о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ибокс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2% в ампулах 10,0 мл,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Циннари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Циннариз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етки 25мг №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поце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поцет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аблетки 5 мг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поце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поцет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нцентрат для приготовления раствора для инфузий 5 мг/мл в ампулах по 2 мл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поце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вин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етки 10 мг №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поце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вин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0,5% в ампулах по 2,0мл,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ицин (аминоуксусная кисло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иц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лингвальные таблетки 100 мг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реброли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ребролиз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твор для инъекций в ампулах по  1 мл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реброли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ребролиз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твор для инъекций в ампулах по  5 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ипептиды коры головного мозга ск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текс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ошок для инъекций флакон 10 мг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1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рац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рацет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твор для внутривенного и внутримышечного введения 200 мг/мл 5мл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         </w:t>
      </w:r>
      <w:r>
        <w:rPr/>
        <w:t>Документы, подтверждающие качество товара передаются вместе с товаром при постав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1:00Z</dcterms:created>
  <dc:creator>-</dc:creator>
  <dc:description/>
  <cp:keywords/>
  <dc:language>en-US</dc:language>
  <cp:lastModifiedBy>1446</cp:lastModifiedBy>
  <cp:lastPrinted>2011-03-16T16:52:00Z</cp:lastPrinted>
  <dcterms:modified xsi:type="dcterms:W3CDTF">2011-03-16T11:59:00Z</dcterms:modified>
  <cp:revision>4</cp:revision>
  <dc:subject/>
  <dc:title>Приложение № 1</dc:title>
</cp:coreProperties>
</file>