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03 (3А)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мар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03(3А)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содержанию пустошей п. Новые Ляды в 2011 году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840 440 руб. (восемьсот сорок тысяч четыреста сорок рублей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став аукционной комиссии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срока подачи заявок до 08 часов 00 минут (время московское) «11» марта 2011 года было подано 10 заявок от участников, с порядковыми номерами: 1, 3, 4, 5, 6, 7, 8, 9, 10, 12.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03(3А)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0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843"/>
        <w:gridCol w:w="1984"/>
      </w:tblGrid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559"/>
        <w:gridCol w:w="1418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559"/>
        <w:gridCol w:w="1418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7:00Z</dcterms:created>
  <dc:creator>paggard</dc:creator>
  <dc:description/>
  <cp:keywords/>
  <dc:language>en-US</dc:language>
  <cp:lastModifiedBy>Admin</cp:lastModifiedBy>
  <dcterms:modified xsi:type="dcterms:W3CDTF">2011-03-17T11:58:00Z</dcterms:modified>
  <cp:revision>19</cp:revision>
  <dc:subject/>
  <dc:title>Paggard</dc:title>
</cp:coreProperties>
</file>