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356300039911000004 (4А)</w:t>
      </w:r>
      <w:r>
        <w:rPr/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8» марта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аукционе в электронной форме 0356300039911000004(4А)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содержанию логов, пустошей, водоохранных зон п. Новые Ляды в 2011 году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1 785 684 руб. (один миллион семьсот восемьдесят пять тысяч шестьсот восемьдесят четыре рубля 00 копеек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остав аукционной комиссии. </w:t>
        <w:br/>
      </w:r>
      <w:r>
        <w:rPr>
          <w:rFonts w:cs="Times New Roman" w:ascii="Times New Roman" w:hAnsi="Times New Roman"/>
          <w:sz w:val="24"/>
          <w:szCs w:val="24"/>
        </w:rPr>
        <w:t xml:space="preserve">На заседании аукционной комиссии по размещению заказов на поставки товаров, выполнение работ, оказание услуг, при рассмотрении первых частей заявок на участие в открытом аукционе в электронной форме присутствовали: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окончании срока подачи заявок до 08 часов 00 минут (время московское) «11» марта 2011 года было подано 11 заявок от участников, с порядковыми номерами: 1, 2, 3, 4, 5, 6, 7, 8, 9, 10, 11.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укционная комиссия рассмотрела первые части заявок на участие в открытом аукционе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04(4А)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  <w:r>
        <w:rPr/>
        <w:t xml:space="preserve"> </w:t>
        <w:br/>
      </w:r>
    </w:p>
    <w:tbl>
      <w:tblPr>
        <w:tblW w:w="4926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1843"/>
        <w:gridCol w:w="1985"/>
      </w:tblGrid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417"/>
        <w:gridCol w:w="1418"/>
        <w:gridCol w:w="1418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членов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417"/>
        <w:gridCol w:w="1418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членов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ий протокол рассмотрения первых частей заявок на участие в открытом аукционе в электронной форме направлен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tp.roseltorg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ый сайт «Администрация города Перми», по адресу в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/>
        </w:rPr>
        <w:t xml:space="preserve"> </w:t>
      </w:r>
      <w:r>
        <w:rPr/>
        <w:br/>
        <w:t xml:space="preserve"> </w:t>
        <w:b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5:00Z</dcterms:created>
  <dc:creator>paggard</dc:creator>
  <dc:description/>
  <cp:keywords/>
  <dc:language>en-US</dc:language>
  <cp:lastModifiedBy>Admin</cp:lastModifiedBy>
  <dcterms:modified xsi:type="dcterms:W3CDTF">2011-03-17T12:18:00Z</dcterms:modified>
  <cp:revision>21</cp:revision>
  <dc:subject/>
  <dc:title>Paggard</dc:title>
</cp:coreProperties>
</file>