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-011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ых средств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18» марта 2011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>поставка лекарственных средств для</w:t>
      </w:r>
      <w:r>
        <w:rPr>
          <w:smallCaps/>
          <w:sz w:val="22"/>
          <w:szCs w:val="22"/>
        </w:rPr>
        <w:t xml:space="preserve"> МУЗ «ГКБ № 1»</w:t>
      </w:r>
      <w:r>
        <w:rPr>
          <w:smallCaps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4-011 от «04» марта 2011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4» марта 2011 года)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280 000,00 руб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ОМС, бюджета и предпринимательской деятельност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Лукоянова,33, каб. ст. м/с., ул. Никулина,10, (аптека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Цена должна включать в себя все затраты на товар, доставку, погрузочно- разгрузочные работы, 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 – Товар поставляется на склад Заказчика партиями: первая партия (по ОМС) составляет 50% от общего объема, бюджет и предпринимательская деятельность в полном объеме в течение 1 рабочего дня со дня подписания договора, остальное  по требованию Заказчика.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93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858,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рнина Маргарита Алексе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50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птека на Уральск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405,6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97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851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Эскулап-Кама»</w:t>
      </w:r>
      <w:r>
        <w:rPr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Эскулап-Кама» </w:t>
      </w:r>
      <w:r>
        <w:rPr>
          <w:b/>
          <w:spacing w:val="-20"/>
          <w:sz w:val="24"/>
          <w:szCs w:val="24"/>
        </w:rPr>
        <w:t>составила</w:t>
      </w:r>
      <w:r>
        <w:rPr>
          <w:b/>
          <w:sz w:val="24"/>
          <w:szCs w:val="24"/>
        </w:rPr>
        <w:t xml:space="preserve"> 209 930,00(двести девять тысяч девятьсот тридцать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46 г. Пермь, ул.Барамзиной,38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3027281 р/с 40702810752030000011, в ОАО «Урало-Сибирский Банк»,  тел/факс (342)222-22-41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z w:val="24"/>
          <w:szCs w:val="24"/>
        </w:rPr>
        <w:t>ИП Зернина Маргарита Алексеевна</w:t>
      </w:r>
      <w:r>
        <w:rPr>
          <w:spacing w:val="-10"/>
          <w:sz w:val="24"/>
          <w:szCs w:val="24"/>
        </w:rPr>
        <w:t xml:space="preserve">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225 504,00</w:t>
      </w:r>
      <w:r>
        <w:rPr>
          <w:b/>
          <w:spacing w:val="-20"/>
          <w:sz w:val="24"/>
          <w:szCs w:val="24"/>
        </w:rPr>
        <w:t xml:space="preserve"> (двести двадцать пять тысяч  пятьсот четыре) рублей  0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договор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  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grichina</cp:lastModifiedBy>
  <cp:lastPrinted>2011-03-18T08:28:00Z</cp:lastPrinted>
  <dcterms:modified xsi:type="dcterms:W3CDTF">2011-03-18T03:28:00Z</dcterms:modified>
  <cp:revision>41</cp:revision>
  <dc:subject/>
  <dc:title/>
</cp:coreProperties>
</file>