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8» марта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>поставка лекарственных средств 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5-011 от «04» марта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4» марта 2011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8 000,00 руб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, ОМС и предприниматель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Лукоянова,33, кааб. ст. м/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партиями: первая партия составляет 50% от общего объема, в течение 1 рабочего дня со дня подписания договора, остальное по требованию Заказчик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лекарст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13,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8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АУРУМ»</w:t>
      </w:r>
      <w:r>
        <w:rPr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УРУМ»</w:t>
      </w:r>
      <w:r>
        <w:rPr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89 840,00(четыреста восемьдесят девять тысяч восемьсот сорок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Ким,57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4174095 р/с 40702810035050000051, Филиал «Самарский» ОАО «Альфа-банк» г. Самара  тел/факс (342)294-18-01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z w:val="24"/>
          <w:szCs w:val="24"/>
        </w:rPr>
        <w:t>ООО «Мир лекарств»</w:t>
      </w:r>
      <w:r>
        <w:rPr>
          <w:spacing w:val="-10"/>
          <w:sz w:val="24"/>
          <w:szCs w:val="24"/>
        </w:rPr>
        <w:t xml:space="preserve">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91 413,25</w:t>
      </w:r>
      <w:r>
        <w:rPr>
          <w:b/>
          <w:spacing w:val="-20"/>
          <w:sz w:val="24"/>
          <w:szCs w:val="24"/>
        </w:rPr>
        <w:t xml:space="preserve"> (четыреста девяносто одна тысяча четыреста тринадцать ) рублей 25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grichina</cp:lastModifiedBy>
  <cp:lastPrinted>2011-03-18T08:57:00Z</cp:lastPrinted>
  <dcterms:modified xsi:type="dcterms:W3CDTF">2011-03-18T03:58:00Z</dcterms:modified>
  <cp:revision>39</cp:revision>
  <dc:subject/>
  <dc:title/>
</cp:coreProperties>
</file>