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156300046011000006-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спортивных соревнований по гандболу (в рамках реализации календаря спортивно-массовых и физкультурно-оздоровительных мероприятий на 2011год: п.3.19.1; 3.19.2.;п.3.19.3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18 </w:t>
      </w:r>
      <w:r>
        <w:rPr>
          <w:rFonts w:cs="Times New Roman" w:ascii="Times New Roman" w:hAnsi="Times New Roman"/>
        </w:rPr>
        <w:t>марта  2011 года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Зам. Председателя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н А.В. – Зам. председателя, начальник отдела планирования и развития 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лова О.А.- юрист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Председатель комитета – Курилова Анастасия Александровна. Адрес: 614000, г. Пермь, ул. Ленина,27а, телефон 8(342) 212-68-50. 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ворум име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право заключить муниципальный контракт оказание услуг по организации и проведению спортивных соревнований по гандболу (в рамках реализации календаря спортивно-массовых и физкультурно-оздоровительных мероприятий на 2011год: п.3.19.1;3.19.2.;п.3.19.3) .Извещение № 0156300046011000006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Извещение № 04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10 марта 2011 год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100 000 (сто тысяч)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20 декабря  2011г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портивные залы города Перми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9.</w:t>
      </w:r>
      <w:r>
        <w:rPr>
          <w:b w:val="false"/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частники размещения заказа:</w:t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List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6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мская краевая общественная организация 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Гандбольный клуб Пермские медведи»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ая организация « Пермская краевая федерация гандбола»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000,00</w:t>
            </w:r>
          </w:p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бщественная организация « Пермская краевая федерация гандбола» и составила  98 000 (девяносто восемь тысяч) рублей 00 копеек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Общественная организация « Пермская краевая федерация гандбола». Место нахождения:614087, г. Пермь, ул., Рабочая,9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98 000 (девяносто восемь тысяч) рублей 00 копеек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>. Признать участником размещения заказа, предложившим лучшую цену после цены, предложенной победителем  Пермская краевая общественная организация « Гандбольный клуб Пермские медведи»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614087, г. Пермь,  Рабочая,9,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>ценой контракта  99 500,00 (девяносто девять тысяч пятьсот) рублей 00 копеек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                          _____________________                           </w:t>
      </w:r>
      <w:r>
        <w:rPr>
          <w:rFonts w:cs="Times New Roman" w:ascii="Times New Roman" w:hAnsi="Times New Roman"/>
          <w:i/>
        </w:rPr>
        <w:t>А.А.Курилова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ам. председателя комиссии</w:t>
      </w:r>
      <w:r>
        <w:rPr>
          <w:rFonts w:cs="Times New Roman" w:ascii="Times New Roman" w:hAnsi="Times New Roman"/>
          <w:i/>
        </w:rPr>
        <w:t xml:space="preserve">                   _____________________                           А.В.Минин    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лены котировочной комиссии: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______________________                        А.В.Степанова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                      О.А.Годовалова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______________________ </w:t>
      </w:r>
      <w:r>
        <w:rPr>
          <w:rFonts w:cs="Times New Roman" w:ascii="Times New Roman" w:hAnsi="Times New Roman"/>
          <w:i/>
        </w:rPr>
        <w:t xml:space="preserve">         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31:00Z</dcterms:created>
  <dc:creator>Your User Name</dc:creator>
  <dc:description/>
  <cp:keywords/>
  <dc:language>en-US</dc:language>
  <cp:lastModifiedBy>User</cp:lastModifiedBy>
  <cp:lastPrinted>2011-03-18T09:26:00Z</cp:lastPrinted>
  <dcterms:modified xsi:type="dcterms:W3CDTF">2011-03-18T04:59:00Z</dcterms:modified>
  <cp:revision>54</cp:revision>
  <dc:subject/>
  <dc:title>ПРОТОКОЛ   №8</dc:title>
</cp:coreProperties>
</file>