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МУНИЦИПАЛЬНЫЙ КОНТРАКТ № ___</w:t>
      </w:r>
    </w:p>
    <w:p>
      <w:pPr>
        <w:pStyle w:val="Normal"/>
        <w:suppressAutoHyphens w:val="true"/>
        <w:jc w:val="center"/>
        <w:rPr/>
      </w:pPr>
      <w:r>
        <w:rPr/>
        <w:t xml:space="preserve">на приобретение </w:t>
      </w:r>
      <w:r>
        <w:rPr>
          <w:szCs w:val="24"/>
        </w:rPr>
        <w:t>неисключительных прав на использование Программ Oracle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г. ________________                                                                                   _________________ 2011 г.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</w:t>
      </w:r>
    </w:p>
    <w:p>
      <w:pPr>
        <w:pStyle w:val="Normal"/>
        <w:suppressAutoHyphens w:val="true"/>
        <w:jc w:val="both"/>
        <w:rPr/>
      </w:pPr>
      <w:r>
        <w:rPr/>
        <w:tab/>
        <w:t>Департамент имущественных отношений администрации города Перми, именуемый</w:t>
        <w:br/>
        <w:t xml:space="preserve">в дальнейшем «ЗАКАЗЧИК», в лице начальника департамента имущественных отношений </w:t>
      </w:r>
      <w:r>
        <w:rPr>
          <w:bCs/>
        </w:rPr>
        <w:t>Толмачевой Людмилы Александровны</w:t>
      </w:r>
      <w:r>
        <w:rPr/>
        <w:t xml:space="preserve">, действующей на основании Положения о департаменте имущественных отношений администрации города Перми и распоряжения администрации города Перми от 21.02.2011 № 26-к, с одной стороны и </w:t>
      </w:r>
      <w:r>
        <w:rPr>
          <w:u w:val="single"/>
        </w:rPr>
        <w:t xml:space="preserve">    наименование (для юридического лица), Ф.И.О. (для физического лица)     ,</w:t>
      </w:r>
      <w:r>
        <w:rPr/>
        <w:t xml:space="preserve"> именуемое в дальнейшем «ИСПОЛНИТЕЛЬ», в лице ___________________________________________________, действующего на основании __________________________________, с другой стороны, в дальнейшем именуемые «Стороны», а в отдельности «Стороной», заключили настоящий муниципальный контракт (далее "Контракт") о нижеследующем: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  <w:t>1. ОПРЕДЕЛЕНИЕ ТЕРМИНОВ</w:t>
      </w:r>
    </w:p>
    <w:p>
      <w:pPr>
        <w:pStyle w:val="TextBody"/>
        <w:keepLines/>
        <w:suppressAutoHyphens w:val="true"/>
        <w:spacing w:before="0" w:after="80"/>
        <w:ind w:firstLine="709"/>
        <w:rPr>
          <w:szCs w:val="24"/>
        </w:rPr>
      </w:pPr>
      <w:r>
        <w:rPr>
          <w:szCs w:val="24"/>
        </w:rPr>
        <w:t xml:space="preserve">1.1. Используемые в Контракте термины означают: </w:t>
      </w:r>
    </w:p>
    <w:p>
      <w:pPr>
        <w:pStyle w:val="TextBody"/>
        <w:keepLines/>
        <w:suppressAutoHyphens w:val="true"/>
        <w:spacing w:before="0" w:after="80"/>
        <w:ind w:firstLine="709"/>
        <w:rPr>
          <w:szCs w:val="24"/>
        </w:rPr>
      </w:pPr>
      <w:r>
        <w:rPr>
          <w:szCs w:val="24"/>
        </w:rPr>
        <w:t>«Право использования Программ» или «Лицензия на Программы» – неисключительное, ограниченное право на воспроизведение и эксплуатацию Программ на компьютерных системах в соответствии с условиями настоящего Договора.</w:t>
      </w:r>
    </w:p>
    <w:p>
      <w:pPr>
        <w:pStyle w:val="TextBody"/>
        <w:keepLines/>
        <w:suppressAutoHyphens w:val="true"/>
        <w:spacing w:before="0" w:after="80"/>
        <w:ind w:firstLine="709"/>
        <w:rPr>
          <w:szCs w:val="24"/>
        </w:rPr>
      </w:pPr>
      <w:r>
        <w:rPr>
          <w:szCs w:val="24"/>
        </w:rPr>
        <w:t xml:space="preserve">«Программы» – программные продукты в форме объектного кода, передаваемые           по электронным каналам связи или на материальных носителях, а также документация и иные принадлежности, необходимые для эффективного использования Программ конечными пользователями. Исключительные права на Программы принадлежат компании Oracle </w:t>
      </w:r>
      <w:r>
        <w:rPr>
          <w:szCs w:val="24"/>
          <w:lang w:val="en-US"/>
        </w:rPr>
        <w:t>ECE</w:t>
      </w:r>
      <w:r>
        <w:rPr>
          <w:szCs w:val="24"/>
        </w:rPr>
        <w:t xml:space="preserve"> (далее «</w:t>
      </w:r>
      <w:r>
        <w:rPr>
          <w:szCs w:val="24"/>
          <w:lang w:val="en-US"/>
        </w:rPr>
        <w:t>Oracle</w:t>
      </w:r>
      <w:r>
        <w:rPr>
          <w:szCs w:val="24"/>
        </w:rPr>
        <w:t xml:space="preserve">»). Термин «Программы» относится только к программным продуктам, перечисленным в глобальном прейскуранте </w:t>
      </w:r>
      <w:r>
        <w:rPr>
          <w:szCs w:val="24"/>
          <w:lang w:val="en-US"/>
        </w:rPr>
        <w:t>Oracle</w:t>
      </w:r>
      <w:r>
        <w:rPr>
          <w:szCs w:val="24"/>
        </w:rPr>
        <w:t>, а также к обновлениям программных продуктов, предоставляемых в рамках Технической поддержки.</w:t>
      </w:r>
    </w:p>
    <w:p>
      <w:pPr>
        <w:pStyle w:val="Normal"/>
        <w:keepLines/>
        <w:suppressAutoHyphens w:val="true"/>
        <w:spacing w:before="0" w:after="80"/>
        <w:ind w:firstLine="709"/>
        <w:jc w:val="both"/>
        <w:rPr>
          <w:szCs w:val="24"/>
        </w:rPr>
      </w:pPr>
      <w:r>
        <w:rPr>
          <w:szCs w:val="24"/>
        </w:rPr>
        <w:t>«Техническая поддержка» – годовой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стандартный сервис </w:t>
      </w:r>
      <w:r>
        <w:rPr>
          <w:szCs w:val="24"/>
          <w:lang w:val="en-US"/>
        </w:rPr>
        <w:t>Oracle</w:t>
      </w:r>
      <w:r>
        <w:rPr>
          <w:bCs/>
          <w:szCs w:val="24"/>
        </w:rPr>
        <w:t xml:space="preserve"> </w:t>
      </w:r>
      <w:r>
        <w:rPr>
          <w:szCs w:val="24"/>
        </w:rPr>
        <w:t>по техническому сопровождению Программ, право на получение которого предоставляется вместе с Лицензией на соответствующие Программы.</w:t>
      </w:r>
    </w:p>
    <w:p>
      <w:pPr>
        <w:pStyle w:val="TextBody"/>
        <w:keepLines/>
        <w:suppressAutoHyphens w:val="true"/>
        <w:spacing w:before="0" w:after="80"/>
        <w:ind w:firstLine="709"/>
        <w:rPr>
          <w:szCs w:val="24"/>
        </w:rPr>
      </w:pPr>
      <w:r>
        <w:rPr>
          <w:szCs w:val="24"/>
        </w:rPr>
        <w:tab/>
        <w:t xml:space="preserve">«Договор с Пользователем» означает соглашение, используемое </w:t>
      </w:r>
      <w:r>
        <w:rPr>
          <w:szCs w:val="24"/>
          <w:lang w:val="en-US"/>
        </w:rPr>
        <w:t>Oracle</w:t>
      </w:r>
      <w:r>
        <w:rPr>
          <w:szCs w:val="24"/>
        </w:rPr>
        <w:t xml:space="preserve"> для передачи неисключительных прав на использование Программ конечным пользователем. Форма Договора и условия договора с Пользователем передаются ИСПОЛНИТЕЛЕМ ЗАКАЗЧИКУ  по электронным каналам связи или иными отдельно указанными в Договоре способами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  <w:t>2. ПРЕДМЕТ КОНТРАКТА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>
          <w:szCs w:val="24"/>
        </w:rPr>
        <w:tab/>
        <w:t>2.1. Предметом настоящего Контракта является предоставление ИСПОЛНИТЕЛЕМ, действующим на основании ___________</w:t>
      </w:r>
      <w:r>
        <w:rPr>
          <w:i/>
          <w:szCs w:val="24"/>
          <w:u w:val="single"/>
        </w:rPr>
        <w:t>(соответствующие полномочия передавать права на Программы)</w:t>
      </w:r>
      <w:r>
        <w:rPr>
          <w:szCs w:val="24"/>
        </w:rPr>
        <w:t>_____, ЗАКАЗЧИКУ неисключительных прав на использование Программ Oracle   в порядке и на условиях настоящего Контракта для  работы программного продукта SAUMI, обеспечивающего ведение реестра муниципального имущества в соответствии с требованиями единства учета и полноты информации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>
          <w:szCs w:val="24"/>
        </w:rPr>
        <w:tab/>
        <w:t xml:space="preserve">2.2. Передача Прав использования Программ Oracle осуществляется в предусмотренных настоящим Контрактом пределах, которые включают в себя следующие определенные неисключительные (ограниченные) права:  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>
          <w:szCs w:val="24"/>
        </w:rPr>
        <w:tab/>
        <w:t>2.2.1. Право использования Программ, ограниченное правом инсталляции и запуска Программ в соответствии с Договором с Пользователем;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>
          <w:szCs w:val="24"/>
        </w:rPr>
        <w:tab/>
        <w:t>2.2.2. Право на получение Технической поддержки Программ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2.3. Указанные в пункте 2.2. настоящего Контракта права считаются переданными ЗАКАЗЧИКУ с даты подписания Сторонами акта приема-передачи неисключительных прав (далее «Акт приема-передачи»)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>
          <w:szCs w:val="24"/>
        </w:rPr>
        <w:tab/>
        <w:t>2.4.</w:t>
        <w:tab/>
        <w:t>Все Права использования Программ ограничены в соответствии с Договором        с Пользователем. Все Права использования Программ передаются ЗАКАЗЧИКУ только в том случае, если ЗАКАЗЧИК согласился с условиями Договора с Пользователем и заключил такой договор.</w:t>
        <w:tab/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  <w:t>3. ОБЩИЕ ПОЛОЖЕНИЯ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>
          <w:szCs w:val="24"/>
        </w:rPr>
        <w:tab/>
        <w:t>3.1. Спецификация Программ, в отношении которых передается Лицензия на Программы и право на Техническую поддержку, приводится в Приложении № 1 к Контракту                         и представляет собой указание на объект интеллектуальной собственности, права                      на использование которого передаются по настоящему Контракту. Права на использование Программ могут передаваться различными способами: по электронным средствам связи            и на материальных носителях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>
          <w:szCs w:val="24"/>
        </w:rPr>
        <w:tab/>
        <w:t>3.2. ЗАКАЗЧИКУ известны важнейшие функциональные свойства Программ,                   в отношении которых предоставляются права на использование, а также лицензионные условия использования программного обеспечения, предусмотренные в Договоре с Пользователем; ЗАКАЗЧИК несет риск соответствия программного  обеспечения  своим желаниям                      и потребностям. ИСПОЛНИТЕЛЬ не несет ответственность за какие-либо убытки, ущерб вследствие ненадлежащего использования или невозможности использования программного обеспечения, возникшие по вине ЗАКАЗЧИКА.</w:t>
      </w:r>
    </w:p>
    <w:p>
      <w:pPr>
        <w:pStyle w:val="Normal"/>
        <w:suppressAutoHyphens w:val="true"/>
        <w:spacing w:before="0" w:after="80"/>
        <w:jc w:val="both"/>
        <w:rPr/>
      </w:pPr>
      <w:r>
        <w:rPr>
          <w:szCs w:val="24"/>
        </w:rPr>
        <w:tab/>
        <w:t>3.3. ЗАКАЗЧИК обязуется одновременно с подписанием настоящего Контракта подписать, заверить печатью и передать ИСПОЛНИТЕЛЮ полученный от ИСПОЛНИТЕЛЯ Договор с Пользователем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  <w:t xml:space="preserve">4. ЦЕНА КОНТРАКТА  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4.1. Цена Контракта в соответствии с Приложением № 1 составляет ____________ руб. (________________________________________________ рублей), в т.ч. НДС ____________ руб. и включает в себя: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4.1.1. Вознаграждение ИСПОЛНИТЕЛЯ за передачу права использования Программ (п.2.2.1): __________ рублей. Налогом на добавленную стоимость не облагается в соответствии с подпунктом 26 п. 2 статьи 149 Налогового Кодекса РФ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4.1.2. Стоимость Технической поддержки Программ (п.2.2.2): _______________ рублей, в т.ч. НДС (18%): ____________ рублей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  <w:t>5. ПОРЯДОК ОПЛАТЫ КОНТРАКТА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5.1. ЗАКАЗЧИК производит оплату Контракта в порядке авансового платежа в размере 30% от цены Контракта в течение 10 (десяти) рабочих дней с момента получения ЗАКАЗЧИКОМ счета ИСПОЛНИТЕЛЯ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5.2. ЗАКАЗЧИК производит оплату  оставшейся суммы по Контракту - в течение             10 (десяти) рабочих дней с момента подписания Сторонами Акта приема-передачи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5.3. Оплата производится в российских рублях в порядке безналичного перечисления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5.4. Датой оплаты считается дата списания со счёта ЗАКАЗЧИКА денежных средств, подлежащих к оплате согласно условиям Контракта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5.5. В случае нарушения ЗАКАЗЧИКОМ срока оплаты Контракта (п. 5.1.), ИСПОЛНИТЕЛЬ имеет право на изменение цены Контракта исходя из условий действующего на тот момент Всемирного прейскуранта Oracle. В этом случае ИСПОЛНИТЕЛЬ обязан незамедлительно уведомить ЗАКАЗЧИКА о таком изменении и направить ЗАКАЗЧИКУ Соглашение об изменении цены Контракта. ЗАКАЗЧИК обязан в пятидневный срок с момента получения Соглашения подписать его и направить ИСПОЛНИТЕЛЮ, либо письменно уведомить последнего о расторжении Контракта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5.6. В случае задержки срока оплаты Контракта свыше 15 (пятнадцати) календарных дней, ИСПОЛНИТЕЛЬ имеет право в одностороннем порядке расторгнуть Контракт, письменно уведомив об этом ЗАКАЗЧИКА за 5 (пять) рабочих дней до предполагаемой даты расторжения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  <w:t>6. ПОРЯДОК И СРОКИ ИСПОЛНЕНИЯ КОНТРАКТА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6.1. Предоставление Лицензии на Программы подтверждается соответствующим Лицензионным свидетельством, которое оформляется ИСПОЛНИТЕЛЕМ как уполномоченным Партнером Oracle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6.2. Копии Программ передаются ЗАКАЗЧИКУ на носителях CD-ROM вместе                  с Лицензионным свидетельством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6.3. Исполнитель обязуется передать Заказчику Лицензионное свидетельство и носители с копиями Программ в течение 30 (тридцати) календарных дней с момента зачисления              на расчетный счет ИСПОЛНИТЕЛЯ авансового платежа в соответствии с условиями оплаты Контракта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6.4. Прием-передача Лицензионного свидетельства и носителей с копиями Программ осуществляется по адресу: г. Пермь, ул. Сибирская, д. 14, тел. (342) 212-55-34 (департамент имущественных отношений администрации города Перми)  или по иному адресу, о чем Стороны заблаговременно договариваются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6.5. Вместе с Лицензионным свидетельством и носителями ЗАКАЗЧИКУ передается  Акт приема-передачи Лицензии на Программы и права на получение Технической поддержки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6.6. ЗАКАЗЧИК обязуется подписать Акт приема-передачи Лицензии на Программы      и права на получение Технической поддержки в течение 3 (трех) рабочих дней с момента его получения от ИСПОЛНИТЕЛЯ. Лицензия на Программы и право на получение Технической поддержки вступают в силу с момента подписания Сторонами Акта приема-передачи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6.7. В случае немотивированной задержки подписания Акта сверх установленного срока (п.6.6.) исполнение обязательств ИСПОЛНИТЕЛЯ по Договору считаются принятыми ЗАКАЗЧИКОМ, а Лицензия на Программы и Техническая поддержка вступившими в силу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6.8. При наличии замечаний или претензий ЗАКАЗЧИК письменно уведомляет об этом ИСПОЛНИТЕЛЯ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/>
      </w:pPr>
      <w:r>
        <w:rPr>
          <w:b/>
          <w:szCs w:val="24"/>
        </w:rPr>
        <w:t>7. ОТВЕТСТВЕННОСТЬ СТОРОН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7.1. В случае нарушения ИСПОЛНИТЕЛЕМ сроков выполнения обязательств                по Контракту, ЗАКАЗЧИК вправе начислить ИСПОЛНИТЕЛЮ неустойку в размере 0,1%        от цены Контракта за каждый день просрочки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7.2. В случае задержки ИСПОЛНИТЕЛЕМ сроков выполнения обязательств                   по Контракту свыше одного месяца, ЗАКАЗЧИК имеет право в одностороннем порядке расторгнуть Контракт, письменно уведомив об этом ИСПОЛНИТЕЛЯ за 5 (пять) рабочих дней до предполагаемой даты расторжения. При этом ИСПОЛНИТЕЛЬ выплачивает ЗАКАЗЧИКУ   в течение 5 (пяти) рабочих дней с момента получения письменного уведомления сумму полученной предоплаты   и неустойку согласно п. 7.1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7.3. ИСПОЛНИТЕЛЬ вправе расторгнуть настоящий Контракт в одностороннем порядке в случае неполного исполнения или неисполнения ЗАКАЗЧИКОМ условий п. 3.3. Контракта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7.4. ЗАКАЗЧИК несет ответственность за несоблюдение условий использования Программ в соответствии с законодательством РФ об охране интеллектуальной собственности и соответствующими ратифицированными международными договорами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7.5. В пределах установленных законодательством РФ, правообладатель (Oracle), равно как и ИСПОЛНИТЕЛЬ, не несут ответственности за любые убытки, возникающие в результате использования Программ.</w:t>
      </w:r>
    </w:p>
    <w:p>
      <w:pPr>
        <w:pStyle w:val="Normal"/>
        <w:suppressAutoHyphens w:val="true"/>
        <w:spacing w:before="0" w:after="80"/>
        <w:jc w:val="center"/>
        <w:rPr>
          <w:szCs w:val="24"/>
        </w:rPr>
      </w:pPr>
      <w:r>
        <w:rPr>
          <w:b/>
          <w:szCs w:val="24"/>
        </w:rPr>
        <w:t>8. ФОРС-МАЖОР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8.1. Стороны освобождаются от ответственности за полное или частичное неисполнение своих обязательств, если это неисполнение обусловлено наступлением форс-мажорных обстоятельств, к которым относятся: стихийные бедствия, аварии, пожары, изменение налогообложения или таможенных правил, вступление в силу постановлений законодательной власти, препятствующих осуществлению Сторонами своих функций по Контракту, или иные обстоятельства, не зависящие от волеизъявления Сторон и возникшие после подписания Контракта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8.2. Если какое-либо из перечисленных обстоятельств непосредственно повлияло         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8.3. Сторона, которая не в состоянии выполнить свои обязательства по причинам     форс-мажорных обстоятельств, должна в письменной форме уведомить другую Сторону           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8.4. Если указанные обстоятельства продолжаются более 1-го месяца, каждая Сторона имеет право на расторжение Контракта или его части. При этом Стороны производят взаиморасчеты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  <w:t>9. ПОРЯДОК РАССМОТРЕНИЯ СПОРОВ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9.1. Во всем, что не урегулировано настоящим Контрактом, Стороны будут руководствоваться нормами Гражданского кодекса, другими законами РФ и иными действующими нормативными актами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9.2. Споры и разногласия по настоящему Контракту стороны будут стремиться решать путем переговоров, а при недостижении согласия - будут разрешаться Арбитражным судом      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/>
      </w:pPr>
      <w:r>
        <w:rPr>
          <w:b/>
          <w:szCs w:val="24"/>
        </w:rPr>
        <w:t>10. ГАРАНТИЙНЫЕ ОБЯЗАТЕЛЬСТВА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0.1. ИСПОЛНИТЕЛЬ гарантирует, что он обладает необходимыми правами                    и полномочиями для исполнения своих обязательств по Контракту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0.2. Техническая поддержка Программ предоставляется ЗАКАЗЧИКУ в течение одного года в соответствии с установленным Oracle составом услуг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/>
      </w:pPr>
      <w:r>
        <w:rPr>
          <w:b/>
          <w:szCs w:val="24"/>
        </w:rPr>
        <w:t>11. ПРОЧИЕ УСЛОВИЯ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1.1. Все изменения или дополнения к Контракту действительны, если они изложены       в письменной форме и подписаны уполномоченными представителями Сторон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1.2. Стороны обязуются хранить в тайне любую информацию и данные, представленные каждой из Сторон в связи с настоящим Контрактом, не раскрывать                    и не разглашать факты или информацию какой-либо третьей стороне без предварительного письменного согласия другой Стороны по настоящему Контракту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1.3. Обязательства по конфиденциальности, возложенные на каждую Сторону настоящим Контрактом, не будут распространяться на общедоступную информацию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1.4. Не может считаться нарушением данного положения о конфиденциальности исполнение Стороной обязанности по предоставлению информации уполномоченным государственным органам в случаях, прямо предусмотренных действующим законодательством РФ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11.5. Отношения Сторон по настоящему Контракту в части передачи прав использования Программ являются отношениями Лицензиар - Лицензиат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1.6. К Контракту прилагается и является его неотъемлемой частью Спецификация Программ (Приложение № 1)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11.7. Настоящий Контракт заключен в 2-х экземплярах на русском языке, имеющих равную юридическую силу, по одному экземпляру для каждой из Сторон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  <w:t>12. СРОК ДЕЙСТВИЯ И ПРЕКРАЩЕНИЯ КОНТРАКТА. ИЗМЕНЕНИЕ УСЛОВИЙ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2.1. Контракт вступает в силу с момента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suppressAutoHyphens w:val="true"/>
        <w:spacing w:before="0" w:after="80"/>
        <w:jc w:val="both"/>
        <w:rPr/>
      </w:pPr>
      <w:r>
        <w:rPr/>
        <w:tab/>
      </w:r>
      <w:r>
        <w:rPr>
          <w:szCs w:val="24"/>
        </w:rPr>
        <w:t>12.2. Все приложения, изменения и дополнения к настоящему Контракту являются его неотъемлемой частью и действительны лишь в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uppressAutoHyphens w:val="true"/>
        <w:spacing w:before="0" w:after="80"/>
        <w:jc w:val="both"/>
        <w:rPr>
          <w:szCs w:val="24"/>
        </w:rPr>
      </w:pPr>
      <w:r>
        <w:rPr/>
        <w:tab/>
      </w:r>
      <w:r>
        <w:rPr>
          <w:szCs w:val="24"/>
        </w:rPr>
        <w:t>12.3. Стороны обязуются в десятидневный срок уведомить друг друга об изменении своего наименования, адреса и реквизитов.</w:t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suppressAutoHyphens w:val="true"/>
        <w:spacing w:before="120" w:after="80"/>
        <w:jc w:val="center"/>
        <w:rPr/>
      </w:pPr>
      <w:r>
        <w:rPr>
          <w:b/>
          <w:szCs w:val="24"/>
        </w:rPr>
        <w:t xml:space="preserve">13. </w:t>
      </w:r>
      <w:r>
        <w:rPr/>
        <w:t>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47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jc w:val="both"/>
              <w:rPr/>
            </w:pPr>
            <w:r>
              <w:rPr/>
              <w:t>ЗАКАЗЧИК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ind w:firstLine="34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723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szCs w:val="24"/>
              </w:rPr>
            </w:pPr>
            <w:r>
              <w:rPr>
                <w:szCs w:val="24"/>
              </w:rPr>
              <w:t>Департамент имущественных отношений администрации г. Пер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szCs w:val="24"/>
                <w:u w:val="single"/>
              </w:rPr>
              <w:t xml:space="preserve">Юр. адрес: </w:t>
            </w:r>
            <w:r>
              <w:rPr>
                <w:szCs w:val="24"/>
              </w:rPr>
              <w:t xml:space="preserve"> 614000, г. Пермь,         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Cs w:val="24"/>
              </w:rPr>
              <w:t>ул. Сибирская, 14.</w:t>
            </w:r>
          </w:p>
          <w:p>
            <w:pPr>
              <w:pStyle w:val="Normal"/>
              <w:keepLines/>
              <w:suppressAutoHyphens w:val="tru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keepLines/>
              <w:suppressAutoHyphens w:val="true"/>
              <w:rPr>
                <w:szCs w:val="24"/>
              </w:rPr>
            </w:pPr>
            <w:r>
              <w:rPr>
                <w:szCs w:val="24"/>
                <w:u w:val="single"/>
              </w:rPr>
              <w:t>Почт. адрес:</w:t>
            </w:r>
            <w:r>
              <w:rPr>
                <w:szCs w:val="24"/>
              </w:rPr>
              <w:t xml:space="preserve"> 614000, г. Пермь, </w:t>
            </w:r>
          </w:p>
          <w:p>
            <w:pPr>
              <w:pStyle w:val="Normal"/>
              <w:keepLines/>
              <w:suppressAutoHyphens w:val="true"/>
              <w:rPr>
                <w:szCs w:val="24"/>
              </w:rPr>
            </w:pPr>
            <w:r>
              <w:rPr>
                <w:szCs w:val="24"/>
              </w:rPr>
              <w:t>ул. Сибирская, 1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ГРН от 15.12.2002 № 1025900528697 выдан ИФНС по Ленинскому району</w:t>
            </w:r>
          </w:p>
          <w:p>
            <w:pPr>
              <w:pStyle w:val="Normal"/>
              <w:keepLines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. Пер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Н 5902502248  /  КПП 590201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szCs w:val="24"/>
              </w:rPr>
            </w:pPr>
            <w:r>
              <w:rPr>
                <w:szCs w:val="24"/>
              </w:rPr>
              <w:t>БАНКОВСКИЕ РЕКВИЗИТЫ:  УФК по Пермскому краю (ДФ г.Перми, ДИО, л/с 0216301004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р/с № 40204810300000000006 в ГРКЦ ГУ Банка России по Пермскому краю г. Пермь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БИК 045773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/>
              <w:t>Тел./факс (342)212-48-3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eepNext w:val="true"/>
        <w:keepLines/>
        <w:suppressAutoHyphens w:val="true"/>
        <w:ind w:firstLine="284"/>
        <w:jc w:val="left"/>
        <w:rPr/>
      </w:pPr>
      <w:r>
        <w:rPr/>
      </w:r>
    </w:p>
    <w:p>
      <w:pPr>
        <w:pStyle w:val="TextBody"/>
        <w:keepNext w:val="true"/>
        <w:keepLines/>
        <w:suppressAutoHyphens w:val="true"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т ЗАКАЗЧИ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4"/>
              <w:rPr/>
            </w:pPr>
            <w:r>
              <w:rPr/>
              <w:t>От ИСПОЛНИТЕЛЯ: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Начальник департамента</w:t>
            </w:r>
          </w:p>
        </w:tc>
        <w:tc>
          <w:tcPr>
            <w:tcW w:w="496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_________________/ Л.А. Толмачева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_________________/ ______________ /</w:t>
            </w:r>
          </w:p>
        </w:tc>
      </w:tr>
      <w:tr>
        <w:trPr>
          <w:trHeight w:val="488" w:hRule="atLeast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/>
            </w:pPr>
            <w:r>
              <w:rPr/>
              <w:t>М.П.</w:t>
              <w:tab/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/>
            </w:pPr>
            <w:r>
              <w:rPr/>
              <w:t>М.П.</w:t>
              <w:tab/>
            </w:r>
          </w:p>
        </w:tc>
      </w:tr>
    </w:tbl>
    <w:p>
      <w:pPr>
        <w:pStyle w:val="TextBody"/>
        <w:suppressAutoHyphens w:val="true"/>
        <w:ind w:firstLine="284"/>
        <w:jc w:val="left"/>
        <w:rPr/>
      </w:pPr>
      <w:r>
        <w:br w:type="page"/>
      </w:r>
      <w:r>
        <w:rPr/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4956" w:hanging="0"/>
        <w:rPr/>
      </w:pPr>
      <w:r>
        <w:rPr>
          <w:sz w:val="28"/>
        </w:rPr>
        <w:t>к Муниципальному контракту № ____</w:t>
      </w:r>
    </w:p>
    <w:p>
      <w:pPr>
        <w:pStyle w:val="Normal"/>
        <w:ind w:left="4956" w:hanging="0"/>
        <w:rPr/>
      </w:pPr>
      <w:r>
        <w:rPr>
          <w:sz w:val="28"/>
        </w:rPr>
        <w:t>от «___» ___________ 2011 г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СПЕЦИФИКАЦИЯ  ПРОГРАММ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134"/>
        <w:gridCol w:w="1559"/>
        <w:gridCol w:w="1418"/>
      </w:tblGrid>
      <w:tr>
        <w:trPr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ицензион-ная метр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единиц лицензи-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Лиценз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Техническ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ддержки  1 Лицензии на 1 год (руб.)</w:t>
            </w:r>
          </w:p>
        </w:tc>
      </w:tr>
      <w:tr>
        <w:trPr>
          <w:trHeight w:val="305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№ </w:t>
            </w:r>
            <w:r>
              <w:rPr/>
              <w:t xml:space="preserve">Лицензии: 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Аппаратно – операционная платформа: 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  <w:t>НДС (18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</w:rPr>
              <w:t>0,00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</w:rPr>
              <w:t>Сумм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Итого: </w:t>
      </w:r>
      <w:r>
        <w:rPr>
          <w:color w:val="000000"/>
        </w:rPr>
        <w:t>_______ (_______________) рублей, в том числе НДС: ______________________ руб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т ЗАКАЗЧИ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4"/>
              <w:rPr/>
            </w:pPr>
            <w:r>
              <w:rPr/>
              <w:t>От ИСПОЛНИТЕЛЯ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Начальник департамента</w:t>
            </w:r>
          </w:p>
        </w:tc>
        <w:tc>
          <w:tcPr>
            <w:tcW w:w="496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_________________/ Л.А. Толмачева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_________________/ ______________ /</w:t>
            </w:r>
          </w:p>
        </w:tc>
      </w:tr>
      <w:tr>
        <w:trPr>
          <w:trHeight w:val="488" w:hRule="atLeast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/>
            </w:pPr>
            <w:r>
              <w:rPr/>
              <w:t>М.П.</w:t>
              <w:tab/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/>
            </w:pPr>
            <w:r>
              <w:rPr/>
              <w:t>М.П.</w:t>
              <w:tab/>
            </w:r>
          </w:p>
        </w:tc>
      </w:tr>
    </w:tbl>
    <w:p>
      <w:pPr>
        <w:pStyle w:val="TextBody"/>
        <w:suppressAutoHyphens w:val="true"/>
        <w:ind w:firstLine="284"/>
        <w:jc w:val="left"/>
        <w:rPr/>
      </w:pPr>
      <w:r>
        <w:rPr/>
      </w:r>
    </w:p>
    <w:p>
      <w:pPr>
        <w:pStyle w:val="TextBody"/>
        <w:suppressAutoHyphens w:val="true"/>
        <w:ind w:firstLine="284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/>
      </w:pPr>
      <w:r>
        <w:rPr/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707" w:gutter="0" w:header="0" w:top="567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м на добавленную стоимость не облагается в соответствии с подпунктом 26 п. 2 статьи 149 Налогового Кодекса Р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426"/>
    </w:pPr>
    <w:rPr/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4:00Z</dcterms:created>
  <dc:creator>glaz</dc:creator>
  <dc:description/>
  <cp:keywords/>
  <dc:language>en-US</dc:language>
  <cp:lastModifiedBy>Malkova</cp:lastModifiedBy>
  <cp:lastPrinted>2011-03-10T16:17:00Z</cp:lastPrinted>
  <dcterms:modified xsi:type="dcterms:W3CDTF">2011-03-11T11:17:00Z</dcterms:modified>
  <cp:revision>40</cp:revision>
  <dc:subject>Поставка лицензий напрямую с поэтапной оплатой</dc:subject>
  <dc:title>Lic_Direct</dc:title>
</cp:coreProperties>
</file>