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  <w:t>version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219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лицензий на использование программных продуктов Oracle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лицензий на использование программных продуктов Oracle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220000 Консультационные услуги по программному обеспече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ппаратно – операционная платформа: Oracle Database Standard Edition One или эквивалент лицензирования Oracle для компьютеров, конструктив которых не предусматривает число процессоров больше двух. </w:t>
            </w:r>
            <w:r>
              <w:rPr>
                <w:lang w:val="en-US"/>
              </w:rPr>
              <w:t xml:space="preserve">1) </w:t>
            </w:r>
            <w:r>
              <w:rPr/>
              <w:t>Лицензи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Программы</w:t>
            </w:r>
            <w:r>
              <w:rPr>
                <w:lang w:val="en-US"/>
              </w:rPr>
              <w:t xml:space="preserve"> (Oracle Database Standard Edition One Named User Plus License). </w:t>
            </w:r>
            <w:r>
              <w:rPr/>
              <w:t>Количество</w:t>
            </w:r>
            <w:r>
              <w:rPr>
                <w:lang w:val="en-US"/>
              </w:rPr>
              <w:t xml:space="preserve"> - 20. 2) </w:t>
            </w:r>
            <w:r>
              <w:rPr/>
              <w:t>Техническая</w:t>
            </w:r>
            <w:r>
              <w:rPr>
                <w:lang w:val="en-US"/>
              </w:rPr>
              <w:t xml:space="preserve"> </w:t>
            </w:r>
            <w:r>
              <w:rPr/>
              <w:t>поддержка</w:t>
            </w:r>
            <w:r>
              <w:rPr>
                <w:lang w:val="en-US"/>
              </w:rPr>
              <w:t xml:space="preserve"> (Oracle Database Standard Edition One Named User Plus Software Update &amp; Support). </w:t>
            </w:r>
            <w:r>
              <w:rPr/>
              <w:t xml:space="preserve">Количество - 20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30 (тридцати) календарных дней с момента зачисления на расчетный счет победителя в проведении запроса котировок авансового платежа в соответствии с условиями оплаты муниципального контракта (Приложение № 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вансовый платеж в размере 30% от цены контракта в течение 10 рабочих дней с момента получения счета от победителя в проведении запроса котировок. Оставшаяся сумма по контракту – в течение 10 (десяти) рабочих дней с момента подписания Сторонами акта приема-передачи неисключительных прав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63 0113 09002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7.03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.03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7.03.201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53:00Z</dcterms:created>
  <dc:creator>tcikulaeva</dc:creator>
  <dc:description/>
  <cp:keywords/>
  <dc:language>en-US</dc:language>
  <cp:lastModifiedBy>tcikulaeva</cp:lastModifiedBy>
  <dcterms:modified xsi:type="dcterms:W3CDTF">2011-03-17T04:54:00Z</dcterms:modified>
  <cp:revision>2</cp:revision>
  <dc:subject/>
  <dc:title/>
</cp:coreProperties>
</file>