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начальника департамента Толмачевой Людмилы Александровны</w:t>
      </w:r>
      <w:r>
        <w:rPr>
          <w:szCs w:val="24"/>
        </w:rPr>
        <w:t>, действующей на основании Положения, с одной стороны, и ________________________________________________________________________________________именуемое в дальнейшем  «Исполнитель», в лице_______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  № 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868 часов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04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6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173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Л.А.Толмаче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</w:t>
      </w:r>
      <w:r>
        <w:rPr/>
        <w:t>_____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_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868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 –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_____________</w:t>
      </w:r>
      <w:r>
        <w:rPr>
          <w:bCs/>
          <w:szCs w:val="24"/>
        </w:rPr>
        <w:t xml:space="preserve"> </w:t>
      </w:r>
      <w:r>
        <w:rPr>
          <w:bCs/>
        </w:rPr>
        <w:t xml:space="preserve"> –</w:t>
      </w:r>
      <w:r>
        <w:rPr/>
        <w:t xml:space="preserve"> _____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1:00Z</dcterms:created>
  <dc:creator>СОК</dc:creator>
  <dc:description/>
  <cp:keywords/>
  <dc:language>en-US</dc:language>
  <cp:lastModifiedBy>Korovinamn</cp:lastModifiedBy>
  <cp:lastPrinted>2011-03-11T11:14:00Z</cp:lastPrinted>
  <dcterms:modified xsi:type="dcterms:W3CDTF">2011-03-11T06:14:00Z</dcterms:modified>
  <cp:revision>43</cp:revision>
  <dc:subject/>
  <dc:title>  ПРОЕКТ МУНИЦИПАЛЬНОГО КОНТРАКТА </dc:title>
</cp:coreProperties>
</file>