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219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транспортных услуг по перевозке сотрудников департамента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транспортных услуг по перевозке сотрудников департамента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43 0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едставлены в Техническом задании (Приложение 1)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1.04.2011 до 30.06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за оказанные услуги производится ежемесячно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часах за прошедший месяц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63 0113 0020500 025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7.03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.03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17.03.2011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7:00Z</dcterms:created>
  <dc:creator>tcikulaeva</dc:creator>
  <dc:description/>
  <cp:keywords/>
  <dc:language>en-US</dc:language>
  <cp:lastModifiedBy>tcikulaeva</cp:lastModifiedBy>
  <dcterms:modified xsi:type="dcterms:W3CDTF">2011-03-17T06:17:00Z</dcterms:modified>
  <cp:revision>2</cp:revision>
  <dc:subject/>
  <dc:title/>
</cp:coreProperties>
</file>