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18» марта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18» марта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8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15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лучае если Подрядчик не будет использовать материалы, товары, которые являются эквивалентами материалов и товаров, указанных в документации об аукционе, имеет ли смысл заполнять таблицу в Приложении № 4 к документации об аукционе (Сведения о качестве)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ли считаться нарушением отсутствие таблицы в приложении № 4 к документации об аукционе, если Подрядчик не будет использовать материалы, товары, которые являются эквивалентами материалов и товаров, указанных в документации об аукционе?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формы Приложение № 4 «Сведения о качестве работ»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в случае согласия участника размещения заказа с работами и материалами, указанными в документации об аукционе пишется фраз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материалы, товары, указанные в документации об аукционе, включая материалы, товары, указание на товарные знаки которых содержатся в документации об аукционе»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участник размещения заказа предлагает другой материал, то заполняется предложенная таблиц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следующие материалы, товары, которые являются эквивалентами материалов и товаров, указанных в документации об аукцион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43:00Z</dcterms:created>
  <dc:creator>hozu13</dc:creator>
  <dc:description/>
  <cp:keywords/>
  <dc:language>en-US</dc:language>
  <cp:lastModifiedBy>СОК</cp:lastModifiedBy>
  <cp:lastPrinted>2011-03-18T12:41:00Z</cp:lastPrinted>
  <dcterms:modified xsi:type="dcterms:W3CDTF">2011-03-18T07:43:00Z</dcterms:modified>
  <cp:revision>2</cp:revision>
  <dc:subject/>
  <dc:title>УТВЕРЖДАЮ</dc:title>
</cp:coreProperties>
</file>