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едоставление услуги по записи пациентов на прием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едоставление услуги по записи пациентов на прием» </w:t>
        <w:br/>
        <w:t>Начальная (максимальная) цена контракта (с указанием валюты): 390 801,40 (триста девяносто тысяч восемьсо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5 от 04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ВА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Бульвар Гагарина, дом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Центр Обработки данных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г. Пермь, Бульвар Гагарина, дом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75283, КПП 590601001 ООО "Центр Обработки данных" (Адрес: Россия, Пермский край,г. Пермь, Бульвар Гагарина, дом 36).</w:t>
        <w:br/>
        <w:t xml:space="preserve">Предложение о цене контракта: 390 800,00 (триста девяносто тысяч во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52078, КПП 590601001 ООО "СВАН" (Адрес: Россия, Пермский край, г. Пермь, Бульвар Гагарина, дом 36).</w:t>
        <w:br/>
        <w:t xml:space="preserve">Предложение о цене контракта: 390 801,40 (триста девяносто тысяч восемьсот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3.2011 №0356300126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3.2011 №0356300126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услуги по записи пациентов на прие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0 801,40 (триста девяносто тысяч восемьсо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ВАН" , ИНН 5906052078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Бульвар Гагарина, дом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едоставление услуги по записи пациентов на прием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 Обработки данных" , ИНН 5906075283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г. Пермь, Бульвар Гагарина, дом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едоставление услуги по записи пациентов на прием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3.2011 №0356300126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2078, КПП 590601001, ООО "СВ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283, КПП 590601001, ООО "Центр Обработки данных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3.2011 №0356300126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В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801,4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 Обработки данных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33:00Z</dcterms:created>
  <dc:creator>Econ_C10</dc:creator>
  <dc:description/>
  <cp:keywords/>
  <dc:language>en-US</dc:language>
  <cp:lastModifiedBy>kab512n3</cp:lastModifiedBy>
  <dcterms:modified xsi:type="dcterms:W3CDTF">2011-03-18T05:19:00Z</dcterms:modified>
  <cp:revision>2</cp:revision>
  <dc:subject/>
  <dc:title>Протокол №0356300126311000005-1</dc:title>
</cp:coreProperties>
</file>