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8 марта 2011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диспансеризации муниципальных служащих функциональных подразделений администрации города Перми 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диспансеризации муниципальных служащих функциональных подразделений администрации города Перми » </w:t>
        <w:br/>
        <w:t>Начальная (максимальная) цена контракта (с указанием валюты): 495 000,00 (четыреста девяносто пять тысяч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009 от 04.03.2011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3.2011 по адресу: Российская Федерация, 614000, Пермский край, г.Пермь, ул.Ленина 23, каб.101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Медицинская компания "УралМед" 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Крисанова, 13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 ПЕРМСКИЙ ФИЛИАЛ "ГРУППА КОМПАНИЙ МЕДСИ" 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Пушкина, 109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 "Городская клиническая поликлиника № 1" 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ирова, д.45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 "Медицинский центр "Философия красоты и здоровья" 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Ким, 64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39064, КПП 590401001 ООО Медицинская компания "УралМед" (Адрес: 614000, г. Пермь, ул.Крисанова, 13).</w:t>
        <w:br/>
        <w:t xml:space="preserve">Предложение о цене контракта: 350 690,00 (триста пятьдесят тысяч шестьсот девяносто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6064411, КПП 590601001 ЗАО "Медицинский центр "Философия красоты и здоровья" (Адрес: г. Пермь, ул.Ким, 64).</w:t>
        <w:br/>
        <w:t xml:space="preserve">Предложение о цене контракта: 354 240,00 (триста пятьдесят четыре тысячи двести сорок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стерова Людмила Никола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ыкова Марина Анатоль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ева Елена Леонидо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ых Наталья Андре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мпель Наталья Николаевна/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8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36"/>
            </w:tblGrid>
            <w:tr>
              <w:trPr/>
              <w:tc>
                <w:tcPr>
                  <w:tcW w:w="78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36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3.2011 №01563000087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диспансеризации муниципальных служащих функциональных подразделений администрации города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2138"/>
        <w:gridCol w:w="2137"/>
        <w:gridCol w:w="2882"/>
        <w:gridCol w:w="2898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25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9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8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3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3.2011 №01563000087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диспансеризации муниципальных служащих функциональных подразделений администрации города Перм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5 000,00 (четыреста девяносто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492"/>
        <w:gridCol w:w="28"/>
        <w:gridCol w:w="535"/>
        <w:gridCol w:w="202"/>
      </w:tblGrid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92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едицинская компания "УралМед" , ИНН 5904039064, КПП 590401001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Крисанова, 13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включает в себя расходы на перевозку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ПЕРМСКИЙ ФИЛИАЛ "ГРУППА КОМПАНИЙ МЕДСИ" , ИНН 7710641442, КПП 590402001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Пушкина, 109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В цену услуг включены все расходы по выполнению возложенных обязательств, в том числе с учетом включаемых в цену оказываемых услуг перевозку, страхование, уплату таможенных пошлин, налогов, сборов и других обязательных платежей, с учетом НДС</w:t>
            </w:r>
          </w:p>
        </w:tc>
      </w:tr>
      <w:tr>
        <w:trPr/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"Городская клиническая поликлиника № 1" , ИНН 5902290071, КПП 590201001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ирова, д.45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включает в себя расходы на перевозку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Медицинский центр "Философия красоты и здоровья" , ИНН 5906064411, КПП 590601001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Ким, 64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включает в себя расходы на перевозку, страхование, уплату таможенных пошлин, налог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3.2011 №01563000087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диспансеризации муниципальных служащих функциональных подразделений администрации города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39064, КПП 590401001, ООО Медицинская компания "УралМед"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0641442, КПП 590402001, ЗАО ПЕРМСКИЙ ФИЛИАЛ "ГРУППА КОМПАНИЙ МЕДСИ"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290071, КПП 590201001, МУЗ "Городская клиническая поликлиника № 1"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п.3. ст. 47 Федерального закона № 94-ФЗ от 21.07.2005г. заявка не соответствует требованиям, установленным в извещении о проведении запроса котировок (не указан БИК)</w:t>
            </w:r>
          </w:p>
        </w:tc>
      </w:tr>
      <w:tr>
        <w:trPr/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64411, КПП 590601001, ЗАО "Медицинский центр "Философия красоты и здоровья"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3.2011 №01563000087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диспансеризации муниципальных служащих функциональных подразделений администрации города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едицинская компания "УралМед"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 690,00 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ПЕРМСКИЙ ФИЛИАЛ "ГРУППА КОМПАНИЙ МЕДСИ"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7 371,00 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"Городская клиническая поликлиника № 1"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 496,00 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Медицинский центр "Философия красоты и здоровья"</w:t>
            </w:r>
          </w:p>
        </w:tc>
        <w:tc>
          <w:tcPr>
            <w:tcW w:w="3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4 240,00 </w:t>
            </w:r>
          </w:p>
        </w:tc>
        <w:tc>
          <w:tcPr>
            <w:tcW w:w="4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55:00Z</dcterms:created>
  <dc:creator>hozu13</dc:creator>
  <dc:description/>
  <cp:keywords/>
  <dc:language>en-US</dc:language>
  <cp:lastModifiedBy>hozu13</cp:lastModifiedBy>
  <dcterms:modified xsi:type="dcterms:W3CDTF">2011-03-18T06:56:00Z</dcterms:modified>
  <cp:revision>2</cp:revision>
  <dc:subject/>
  <dc:title/>
</cp:coreProperties>
</file>