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8 марта 2011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информационному обслуживанию систем семейства Консультант Плюс 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информационному обслуживанию систем семейства Консультант Плюс » </w:t>
        <w:br/>
        <w:t>Начальная (максимальная) цена контракта (с указанием валюты): 116 000,00 (сто шестнадцать тысяч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010 от 10.03.2011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истер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ых Наталь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3.2011 по адресу: Российская Федерация, 614000, Пермский край, г.Пермь, ул.Ленина 23, каб.101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2219"/>
        <w:gridCol w:w="3091"/>
        <w:gridCol w:w="4140"/>
      </w:tblGrid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КонсультантПермь" 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Пермь, ул. М.Горького, д.60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 "ТелекомПлюс" 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Героев Хасана, 41-557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065704, КПП 590601001 ЗАО "ТелекомПлюс" (Адрес: 614064, г.Пермь, ул.Героев Хасана, 41-557).</w:t>
        <w:br/>
        <w:t xml:space="preserve">Предложение о цене контракта: 115 966,53 (сто пятнадцать тысяч девятьсот шестьдесят шес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292350, КПП 590201001 ООО "КонсультантПермь" (Адрес: 614007, г.Пермь, ул. М.Горького, д.60).</w:t>
        <w:br/>
        <w:t xml:space="preserve">Предложение о цене контракта: 115 999,92 (сто пятнадцать тысяч девятьсот девяносто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стерова Людмила Николае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ыкова Марина Анатолье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ева Елена Леонидо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ых Наталья Андрее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мпель Наталья Николае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8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36"/>
            </w:tblGrid>
            <w:tr>
              <w:trPr/>
              <w:tc>
                <w:tcPr>
                  <w:tcW w:w="78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36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3.2011 №01563000087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информационному обслуживанию систем семейства Консультант Плюс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2138"/>
        <w:gridCol w:w="2137"/>
        <w:gridCol w:w="2882"/>
        <w:gridCol w:w="2898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1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2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1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3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3.2011 №01563000087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информационному обслуживанию систем семейства Консультант Плюс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16 000,00 (сто шестн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492"/>
        <w:gridCol w:w="28"/>
        <w:gridCol w:w="535"/>
        <w:gridCol w:w="202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9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2219"/>
        <w:gridCol w:w="3091"/>
        <w:gridCol w:w="4140"/>
      </w:tblGrid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онсультантПермь" , ИНН 5902292350, КПП 590201001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Пермь, ул. М.Горького, д.60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включает в себя расходы на перевозку, страхование, уплату таможенных пошлин, налогов и других обязательных платежей.</w:t>
            </w:r>
          </w:p>
        </w:tc>
      </w:tr>
      <w:tr>
        <w:trPr/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ТелекомПлюс" , ИНН 5906065704, КПП 590601001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Героев Хасана, 41-557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включает в себя расходы на перевозку, страхование, уплату таможенных пошлин, налог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3.2011 №01563000087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информационному обслуживанию систем семейства Консультант Плюс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2219"/>
        <w:gridCol w:w="3091"/>
        <w:gridCol w:w="4140"/>
      </w:tblGrid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292350, КПП 590201001, ООО "КонсультантПермь"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65704, КПП 590601001, ЗАО "ТелекомПлюс"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3.2011 №01563000087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информационному обслуживанию систем семейства Консультант Плюс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2219"/>
        <w:gridCol w:w="3091"/>
        <w:gridCol w:w="4140"/>
      </w:tblGrid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онсультантПермь"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999,92 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ТелекомПлюс"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966,53 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58:00Z</dcterms:created>
  <dc:creator>hozu13</dc:creator>
  <dc:description/>
  <cp:keywords/>
  <dc:language>en-US</dc:language>
  <cp:lastModifiedBy>hozu13</cp:lastModifiedBy>
  <dcterms:modified xsi:type="dcterms:W3CDTF">2011-03-18T06:58:00Z</dcterms:modified>
  <cp:revision>2</cp:revision>
  <dc:subject/>
  <dc:title/>
</cp:coreProperties>
</file>