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ротокол № 6-1_______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на выполнение комплекса работ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по обеспечению санитарно-гигиенического режима для МУЗ «ГКБ №7»</w:t>
      </w:r>
    </w:p>
    <w:p>
      <w:pPr>
        <w:pStyle w:val="Normal"/>
        <w:tabs>
          <w:tab w:val="clear" w:pos="708"/>
          <w:tab w:val="left" w:pos="5954" w:leader="none"/>
        </w:tabs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709"/>
      </w:tblGrid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57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8.03.2011  09:00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сутствова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МУЗ «ГКБ №7» по размещению муниципального заказа на поставки товаров,  выполнение работ, оказание услуг для муниципальных нужд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юдмила Вадимовн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единой комиссии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Дядюшкина Любовь Василье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Лучникова Людмила Евгенье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Востриков Владимир Сергеевич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екретарь: 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Разоренова Екатерина Анатольевна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56300008511000006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мплекс работ по обеспечению санитарно-гигиенического режима 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</w:t>
            </w:r>
          </w:p>
        </w:tc>
        <w:tc>
          <w:tcPr>
            <w:tcW w:w="5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02.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5815"/>
      </w:tblGrid>
      <w:tr>
        <w:trPr/>
        <w:tc>
          <w:tcPr>
            <w:tcW w:w="4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 комплекса работ по обеспечению санитарно-гигиенического режима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для МУЗ «ГКБ №7»</w:t>
            </w:r>
          </w:p>
        </w:tc>
      </w:tr>
      <w:tr>
        <w:trPr/>
        <w:tc>
          <w:tcPr>
            <w:tcW w:w="41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 783 894,00 (два миллиона семьсот восемьдесят три тысячи восемьсот девяносто четыре) рублей 00 копеек</w:t>
            </w:r>
          </w:p>
        </w:tc>
      </w:tr>
      <w:tr>
        <w:trPr/>
        <w:tc>
          <w:tcPr>
            <w:tcW w:w="41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1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(две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РЕШЕНИЕ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1. Допустить к участию в открытом аукционе в электронной форме и признать участниками открытого </w:t>
      </w:r>
      <w:r>
        <w:rPr/>
        <w:t>аукциона: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85"/>
        <w:gridCol w:w="4483"/>
        <w:gridCol w:w="199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стриков В. С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оренова Е. А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Против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стриков В. С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оренова Е. А.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Против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2. Рассмотреть вторые части заявок участников открытого аукциона после проведения открытого аукциона в электронной форме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</w:rPr>
        <w:t xml:space="preserve">"За"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Полякова Л. В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ядюшкина Л. В.</w:t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учникова Л. 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остриков В. С.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Разоренова Е. А.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"Против"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т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193"/>
        <w:gridCol w:w="899"/>
        <w:gridCol w:w="2161"/>
      </w:tblGrid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якова Л. 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стриков В. С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оренова Е. А.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38:00Z</dcterms:created>
  <dc:creator>l_1001b</dc:creator>
  <dc:description/>
  <cp:keywords/>
  <dc:language>en-US</dc:language>
  <cp:lastModifiedBy>1</cp:lastModifiedBy>
  <cp:lastPrinted>2010-07-30T10:18:00Z</cp:lastPrinted>
  <dcterms:modified xsi:type="dcterms:W3CDTF">2011-03-18T04:21:00Z</dcterms:modified>
  <cp:revision>28</cp:revision>
  <dc:subject/>
  <dc:title>Протокол №785085/1</dc:title>
</cp:coreProperties>
</file>