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ВЕЩЕНИЕ от «18» марта  2011 г.  № 21/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запроса  котиров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едоставление услуги  «Запись пациентов на прием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З «Городская  клиническая  больница  № 2 имени доктора Федора Христофоровича Гра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извещение № 21 от «10» марта 2011 г.)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господа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: Муниципальное учреждение здравоохранения «Городская  клиническая  больница  № 2 имени доктора Федора Христофорович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л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14068, Пермский край, г. Пермь, ул. Кирова, 230 </w:t>
      </w:r>
    </w:p>
    <w:p>
      <w:pPr>
        <w:pStyle w:val="Normal"/>
        <w:rPr/>
      </w:pPr>
      <w:r>
        <w:rPr>
          <w:sz w:val="28"/>
          <w:szCs w:val="28"/>
        </w:rPr>
        <w:t>Тел.: 244-73-11, факс: 236-81-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: </w:t>
      </w:r>
      <w:r>
        <w:rPr>
          <w:sz w:val="28"/>
          <w:szCs w:val="28"/>
          <w:lang w:val="en-US"/>
        </w:rPr>
        <w:t>permgkb</w:t>
      </w:r>
      <w:r>
        <w:rPr>
          <w:sz w:val="28"/>
          <w:szCs w:val="28"/>
        </w:rPr>
        <w:t>-2@</w:t>
      </w:r>
      <w:r>
        <w:rPr>
          <w:sz w:val="28"/>
          <w:szCs w:val="28"/>
          <w:lang w:val="en-US"/>
        </w:rPr>
        <w:t>permonlin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вещает об отмене запроса котировок (извещение № 21 от «10» марта 2011 г.), в связи с допущенной технической ошибкой при составлении извещения о запросе котиров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 врач МУЗ ГКБ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3:54:00Z</dcterms:created>
  <dc:creator>маткина</dc:creator>
  <dc:description/>
  <cp:keywords/>
  <dc:language>en-US</dc:language>
  <cp:lastModifiedBy>Владимир</cp:lastModifiedBy>
  <cp:lastPrinted>2009-11-03T09:48:00Z</cp:lastPrinted>
  <dcterms:modified xsi:type="dcterms:W3CDTF">2011-03-18T05:22:00Z</dcterms:modified>
  <cp:revision>30</cp:revision>
  <dc:subject/>
  <dc:title/>
</cp:coreProperties>
</file>