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 xml:space="preserve">Протокол № </w:t>
      </w:r>
      <w:r>
        <w:rPr/>
        <w:t>№0156300028711000003-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03от 10.03.11 г.)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>
          <w:sz w:val="23"/>
          <w:szCs w:val="23"/>
        </w:rPr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18 февраля 2011г.</w:t>
      </w:r>
    </w:p>
    <w:p>
      <w:pPr>
        <w:pStyle w:val="Normal"/>
        <w:suppressAutoHyphens w:val="true"/>
        <w:ind w:left="2880" w:right="-83" w:hanging="28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2880" w:right="-83" w:hanging="2880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>
          <w:sz w:val="23"/>
          <w:szCs w:val="23"/>
        </w:rPr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>
          <w:sz w:val="23"/>
          <w:szCs w:val="23"/>
        </w:rPr>
      </w:pPr>
      <w:r>
        <w:rPr>
          <w:sz w:val="23"/>
          <w:szCs w:val="23"/>
        </w:rPr>
        <w:t>Адрес электронной почты: е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2">
        <w:r>
          <w:rPr>
            <w:rStyle w:val="InternetLink"/>
            <w:sz w:val="23"/>
            <w:szCs w:val="23"/>
            <w:lang w:val="en-US"/>
          </w:rPr>
          <w:t>admkirov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suppressAutoHyphens w:val="true"/>
        <w:ind w:firstLine="1800"/>
        <w:jc w:val="both"/>
        <w:rPr>
          <w:sz w:val="23"/>
          <w:szCs w:val="23"/>
        </w:rPr>
      </w:pPr>
      <w:r>
        <w:rPr>
          <w:sz w:val="23"/>
          <w:szCs w:val="23"/>
        </w:rPr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>
          <w:sz w:val="23"/>
          <w:szCs w:val="23"/>
        </w:rPr>
        <w:tab/>
        <w:t>1</w:t>
      </w:r>
      <w:r>
        <w:rPr>
          <w:b/>
          <w:sz w:val="23"/>
          <w:szCs w:val="23"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1.1. Председатель котировочной комиссии</w:t>
        <w:tab/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3"/>
          <w:szCs w:val="23"/>
        </w:rPr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left="7080" w:right="-83" w:firstLine="708"/>
        <w:jc w:val="both"/>
        <w:rPr>
          <w:sz w:val="23"/>
          <w:szCs w:val="23"/>
        </w:rPr>
      </w:pPr>
      <w:r>
        <w:rPr>
          <w:sz w:val="23"/>
          <w:szCs w:val="23"/>
        </w:rPr>
        <w:t>Ю.И. Попов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1.3. Члены котировочной комиссии:</w:t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Отсутствует: Дюкарева Л.И.</w:t>
      </w:r>
    </w:p>
    <w:p>
      <w:pPr>
        <w:pStyle w:val="Normal"/>
        <w:suppressAutoHyphens w:val="true"/>
        <w:ind w:right="-83" w:hanging="0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2. Наименование предмета запроса котировок: </w:t>
      </w:r>
      <w:r>
        <w:rPr>
          <w:sz w:val="23"/>
          <w:szCs w:val="23"/>
        </w:rPr>
        <w:t xml:space="preserve">Поставка оргтехники для нужд администрации Кировского района г.Перми (извещение № 0156300028711000003 от 10.03.2011 г. размещено на официальном сайте РФ 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в сети Интернет 10.03.2011 г.)</w:t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3. Максимальная цена муниципального контракта: </w:t>
      </w:r>
      <w:r>
        <w:rPr>
          <w:sz w:val="23"/>
          <w:szCs w:val="23"/>
        </w:rPr>
        <w:t>218 040 (двести восемнадцать тысяч сорок) рублей 00 копеек</w:t>
      </w:r>
    </w:p>
    <w:p>
      <w:pPr>
        <w:pStyle w:val="Normal"/>
        <w:suppressAutoHyphens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  <w:sz w:val="23"/>
          <w:szCs w:val="23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1. Сроки поставки товара: в течение 20 календарных  дней со дня подписания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3"/>
          <w:szCs w:val="23"/>
        </w:rPr>
        <w:t>5.2. Место поставки товара: 614113, Россия, г. Пермь, ул. Кировоградская, дом 33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3"/>
          <w:szCs w:val="23"/>
        </w:rPr>
        <w:t>5.3. Цена товара включает в себя стоимость упаковки, поставки, разгрузки, сборки, а также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>
          <w:sz w:val="23"/>
          <w:szCs w:val="23"/>
        </w:rPr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>
          <w:sz w:val="23"/>
          <w:szCs w:val="23"/>
        </w:rPr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До окончания указанного в извещении о проведении запроса котировок срока подачи котировочных заявок, поступило четыре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ники размещения заказа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3"/>
                <w:szCs w:val="23"/>
              </w:rPr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ИТ-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7 73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ральский Компьютерный Дом (Б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3"/>
                <w:szCs w:val="23"/>
              </w:rPr>
              <w:t>Общество с ограниченной ответственностью «Ар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7 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 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7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22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3"/>
                <w:szCs w:val="23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ральский Компьютерный Дом (Б)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ка не соответствует требованиям извещения о проведения запроса котировок –характеристика товара не соответствует требованиям, указанным в извещении о проведении запроса котировок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3"/>
                <w:szCs w:val="23"/>
              </w:rPr>
              <w:t>Общество ограниченной ответственностью «Арк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извещения о проведения запроса котировок –характеристика товара не соответствует требованиям, указанным в извещении о проведении запроса котировок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>
                <w:sz w:val="23"/>
                <w:szCs w:val="23"/>
              </w:rPr>
              <w:t>Общество с ограниченной ответственностью «Технический центр «Гармони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не соответствует требованиям извещения о проведения запроса котировок –характеристика товара не соответствует требованиям, указанным в извещении о проведении запроса котировок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3"/>
                <w:szCs w:val="23"/>
              </w:rPr>
              <w:t>Основания принятого решения о несоответствии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ИТ-цент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17 73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бщество с ограниченной ответственностью «ИТ-центр» и составила 117 730 (сто семнадцать тысяч семьсот тридцать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10.1. Признать победителем запроса котировок Общество с ограниченной ответственностью «ИТ-центр», место нахождения – 614094, г.Пермь, ул. Связистов, 24. Цена муниципального контракта 117 730 (сто семнадцать семьсот тридца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10.2.Участника размещения заказа, предложившим лучшую цену после цены, предложенной победителем нет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11. Настоящий протокол подлежит размещению на официальном сайте РФ </w:t>
      </w:r>
      <w:hyperlink r:id="rId4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ind w:right="-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>
          <w:sz w:val="23"/>
          <w:szCs w:val="23"/>
        </w:rPr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left="7788" w:right="-83" w:hanging="0"/>
        <w:jc w:val="both"/>
        <w:rPr>
          <w:sz w:val="23"/>
          <w:szCs w:val="23"/>
        </w:rPr>
      </w:pPr>
      <w:r>
        <w:rPr>
          <w:sz w:val="23"/>
          <w:szCs w:val="23"/>
        </w:rPr>
        <w:t>Ю.И. Попов</w:t>
      </w:r>
    </w:p>
    <w:p>
      <w:pPr>
        <w:pStyle w:val="Normal"/>
        <w:jc w:val="both"/>
        <w:rPr/>
      </w:pPr>
      <w:r>
        <w:rPr>
          <w:sz w:val="23"/>
          <w:szCs w:val="23"/>
        </w:rPr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ind w:left="7080" w:firstLine="708"/>
        <w:jc w:val="both"/>
        <w:rPr/>
      </w:pPr>
      <w:r>
        <w:rPr>
          <w:sz w:val="23"/>
          <w:szCs w:val="23"/>
        </w:rPr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3"/>
          <w:szCs w:val="23"/>
        </w:rPr>
      </w:pPr>
      <w:r>
        <w:rPr>
          <w:sz w:val="23"/>
          <w:szCs w:val="23"/>
        </w:rPr>
        <w:t>Секретарь котировочной комиссии</w:t>
        <w:tab/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3"/>
          <w:szCs w:val="23"/>
        </w:rPr>
        <w:t>Глава администрации</w:t>
      </w:r>
    </w:p>
    <w:p>
      <w:pPr>
        <w:pStyle w:val="2"/>
        <w:ind w:left="0" w:hanging="0"/>
        <w:rPr/>
      </w:pPr>
      <w:r>
        <w:rPr>
          <w:sz w:val="23"/>
          <w:szCs w:val="23"/>
        </w:rPr>
        <w:t>Кировского района г. Перми</w:t>
        <w:tab/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20:00Z</dcterms:created>
  <dc:creator>k0603</dc:creator>
  <dc:description/>
  <cp:keywords/>
  <dc:language>en-US</dc:language>
  <cp:lastModifiedBy>k0605</cp:lastModifiedBy>
  <cp:lastPrinted>2011-03-18T11:15:00Z</cp:lastPrinted>
  <dcterms:modified xsi:type="dcterms:W3CDTF">2011-03-18T06:22:00Z</dcterms:modified>
  <cp:revision>3</cp:revision>
  <dc:subject/>
  <dc:title>Протокол № 1</dc:title>
</cp:coreProperties>
</file>