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 xml:space="preserve">Протокол № </w:t>
      </w:r>
      <w:r>
        <w:rPr/>
        <w:t>№0156300028711000004-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 0156300028711000004от 10.03.11 г.)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8 февраля 2011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suppressAutoHyphens w:val="true"/>
        <w:ind w:firstLine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М.Л Желтко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Ю.И. Попов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Е.П. Арапо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Секретарь котировочной комиссии</w:t>
        <w:tab/>
        <w:tab/>
        <w:tab/>
        <w:tab/>
        <w:tab/>
        <w:tab/>
        <w:t xml:space="preserve">М.В. Звере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Отсутствует: Дюкарева Л.И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LineNumbers/>
        <w:ind w:right="-83" w:hanging="0"/>
        <w:jc w:val="both"/>
        <w:rPr/>
      </w:pPr>
      <w:r>
        <w:rPr/>
        <w:tab/>
      </w:r>
      <w:r>
        <w:rPr>
          <w:b/>
        </w:rPr>
        <w:t xml:space="preserve">2. Наименование предмета запроса котировок: </w:t>
      </w:r>
      <w:r>
        <w:rPr>
          <w:sz w:val="22"/>
          <w:szCs w:val="22"/>
        </w:rPr>
        <w:t>Оказание услуги по диспансеризации муниципальных служащих администрации Кировского района г.Перми</w:t>
      </w:r>
      <w:r>
        <w:rPr/>
        <w:t xml:space="preserve"> (извещение № 0156300028711000004 от 10.03.2011 г. размещено на официальном сайте РФ </w:t>
      </w:r>
      <w:hyperlink r:id="rId3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/>
        <w:t xml:space="preserve"> в сети Интернет 10.03.2011 г.).</w:t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b/>
        </w:rPr>
        <w:t xml:space="preserve">3. Максимальная цена муниципального контракта: </w:t>
      </w:r>
      <w:r>
        <w:rPr/>
        <w:t>218 040 (двести восемнадцать тысяч сорок) рублей 00 копеек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оказания услуг: с 15 апреля 2011г. по 15 мая 2011г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РФ, г.Пермь, по месту нахождения медицинского учреждения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услуги включает в себя страхование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две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/>
            </w:pPr>
            <w:r>
              <w:rPr/>
              <w:t>Федеральное государственное учреждение здравоохранения «Медико-санитарная часть №133» Федерального медико-биологического аген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20 89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УЗ «Городская поликлиника №1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53 3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ind w:right="-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Федеральное государственное учреждение здравоохранения «Медико-санитарная часть №133» Федерального медико-биологического агент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120 89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УЗ «Городская поликлиника №12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53 315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b/>
          <w:b/>
        </w:rPr>
      </w:pPr>
      <w:r>
        <w:rPr/>
        <w:tab/>
      </w: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Федеральным государственным учреждением здравоохранения «Медико-санитарная часть №133»</w:t>
      </w:r>
      <w:r>
        <w:rPr/>
        <w:t xml:space="preserve"> </w:t>
      </w:r>
      <w:r>
        <w:rPr>
          <w:b/>
        </w:rPr>
        <w:t>Федерального медико-биологического агентства и составила 120 890 (сто двадцать тысяч восемьсот девяносто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запроса котировок Федеральное государственное учреждение здравоохранения «Медико-санитарная часть №133» Федерального медико-биологического агентства, место нахождения – 614111, г.Пермь, ул. Торговая, 5. Цена муниципального контракта 120 890 (сто двадцать тысяч восемьсот девяносто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Муниципальное унитарное предприятие МУЗ «Городская поликлиника №12», место нахождения – 614113, г.Пермь, ул. Автозаводская, 82Б. Цена муниципального контракта 153 315 (сто пятьдесят три тысячи триста пятнадцать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м сайте РФ </w:t>
      </w:r>
      <w:hyperlink r:id="rId4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ind w:left="7080" w:right="-83" w:firstLine="708"/>
        <w:jc w:val="both"/>
        <w:rPr/>
      </w:pPr>
      <w:r>
        <w:rPr/>
        <w:t>Ю.И. Попов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21:00Z</dcterms:created>
  <dc:creator>k0603</dc:creator>
  <dc:description/>
  <cp:keywords/>
  <dc:language>en-US</dc:language>
  <cp:lastModifiedBy>k0605</cp:lastModifiedBy>
  <cp:lastPrinted>2011-03-18T11:13:00Z</cp:lastPrinted>
  <dcterms:modified xsi:type="dcterms:W3CDTF">2011-03-18T06:21:00Z</dcterms:modified>
  <cp:revision>3</cp:revision>
  <dc:subject/>
  <dc:title>Протокол № 1</dc:title>
</cp:coreProperties>
</file>