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33 от  «18» марта 2011 г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оставку энтерального питания ДЖЕВИ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5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характеристики, потребительские свойства товар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каз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ценная, сбалансированная  изотоническая смесь для зондового питания, с фруктоолигосахаридами и  пищевыми волокнами. Готов к употреблен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кк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7</w:t>
            </w:r>
            <w:r>
              <w:rPr>
                <w:sz w:val="20"/>
                <w:szCs w:val="20"/>
              </w:rPr>
              <w:t xml:space="preserve"> 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еводы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клетчатка общая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 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 (фруктоолигосахариды) 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49</w:t>
            </w:r>
            <w:r>
              <w:rPr>
                <w:sz w:val="20"/>
                <w:szCs w:val="20"/>
              </w:rPr>
              <w:t xml:space="preserve"> мосм/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С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м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Е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 м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тамин В1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17 м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и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 м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,3 мк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ри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м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ити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,4 м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4 м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ый объем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ная бу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ется к товару на каждую серию прод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ется к товару на каждую серию прод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оставку энтерального питания ОКСЕП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5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характеристики, потребительские свойства товар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каз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й низкоуглеводный, высококалорийный продукт для энтерального зондового питания пациентов на ИВЛ, содержащий ЭПК, ГЛК и антиоксиданты. Готов к употреблен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кк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ЭПК\ГЛК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\4,3 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 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7 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еводы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 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 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мосм/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С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м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тамин В1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 м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и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м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 мк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ри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м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ити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м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ый объем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ная бу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ется к товару на каждую серию прод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ется к товару на каждую серию прод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оставку энтерального питания ОСМОЛАЙ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5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характеристики, потребительские свойства товар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каз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лорийная, полноценная, сбалансированная смесь для зондового питания.  Не содержит волокон. Готов к употреблен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кк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 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 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еводы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5 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 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мосм/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С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тамин В1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 м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и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мк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ри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карнити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 м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 м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ый объем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ная бу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ется к товару на каждую серию прод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ется к товару на каждую серию прод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оставку энтерального питания ЭНШУР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5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характеристики, потребительские свойства товар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каз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дукт специализированный, гиперкалорический для энтерального питания, готов к употребле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95</w:t>
            </w:r>
            <w:r>
              <w:rPr>
                <w:sz w:val="20"/>
                <w:szCs w:val="20"/>
              </w:rPr>
              <w:t xml:space="preserve"> кк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 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 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еводы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0 г</w:t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 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5 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С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А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мк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и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м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 мк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ри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м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ити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м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 м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ый объем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типа 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ется к товару на каждую серию прод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ется к товару на каждую серию прод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0%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ПРЕПАРАТЫ ДЛЯ ПАРЕНТЕРАЛЬНОГО ПИТ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642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характеристики, потребительские свойства товара </w:t>
            </w:r>
          </w:p>
        </w:tc>
      </w:tr>
      <w:tr>
        <w:trPr>
          <w:trHeight w:val="495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инокислотные раство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миноплазмаль Е 15</w:t>
            </w:r>
            <w:r>
              <w:rPr>
                <w:sz w:val="20"/>
                <w:szCs w:val="20"/>
              </w:rPr>
              <w:t xml:space="preserve"> 500 мл 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18  аминокислот  для парентерального питания. 15% - 500 мл. Соотношение лейцин/изолейцин не менее 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ется к товару на каждую серию прод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ется к товару на каждую серию прод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0%</w:t>
            </w:r>
          </w:p>
        </w:tc>
      </w:tr>
      <w:tr>
        <w:trPr>
          <w:trHeight w:val="693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овые эмуль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пофундин </w:t>
            </w:r>
            <w:r>
              <w:rPr>
                <w:b/>
                <w:sz w:val="20"/>
                <w:szCs w:val="20"/>
                <w:lang w:val="en-US"/>
              </w:rPr>
              <w:t>MCT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  <w:lang w:val="en-US"/>
              </w:rPr>
              <w:t>LCT</w:t>
            </w:r>
            <w:r>
              <w:rPr>
                <w:b/>
                <w:sz w:val="20"/>
                <w:szCs w:val="20"/>
              </w:rPr>
              <w:t xml:space="preserve"> 20%</w:t>
            </w:r>
            <w:r>
              <w:rPr>
                <w:sz w:val="20"/>
                <w:szCs w:val="20"/>
              </w:rPr>
              <w:t xml:space="preserve"> 500 мл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  эмульсия для инфузий для  парентерального питания, соевых бобов масло 100,00 г, триглицериды средней цепи 100,00 г, лецитин яичный 12,00 г, глицерол 25,00, натрия олеат 0,30 г, альфа-токоферол 0,200 г, вода для инъекций – до 1000 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янные флаконы 20% 500 м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ется к товару на каждую серию прод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ется к товару на каждую серию прод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0%</w:t>
            </w:r>
          </w:p>
        </w:tc>
      </w:tr>
      <w:tr>
        <w:trPr>
          <w:trHeight w:val="647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ы для парентерального пит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утрифлекс 48/150 липид </w:t>
            </w:r>
            <w:r>
              <w:rPr>
                <w:sz w:val="20"/>
                <w:szCs w:val="20"/>
              </w:rPr>
              <w:t>1875 мл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ульсия для инфуз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ейнеры пластиковые строенные с общим объёмом после смешивания не более 1900 мл для введения в центральные вены, содержит аминокислоты в количестве не менее 72 г, соотношение лейцин/изолейцин не менее 1,33, электролиты и жировую эмульсию МСТ/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СТ (триглицериды средней цепи 50%; соевых бобов масло 50%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ется к товару на каждую серию прод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ется к товару на каждую серию прод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е товарные знаки сопровождаются словами «или эквивалент»</w:t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Эквивалентность товара будет определятся по соответствию параметров и характеристик</w:t>
      </w:r>
    </w:p>
    <w:p>
      <w:pPr>
        <w:pStyle w:val="Normal"/>
        <w:ind w:left="720" w:hanging="0"/>
        <w:rPr/>
      </w:pPr>
      <w:r>
        <w:rPr>
          <w:i/>
          <w:sz w:val="20"/>
          <w:szCs w:val="20"/>
        </w:rPr>
        <w:t>Предлагаемого това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6:25:00Z</dcterms:created>
  <dc:creator>AUPOVAX</dc:creator>
  <dc:description/>
  <cp:keywords/>
  <dc:language>en-US</dc:language>
  <cp:lastModifiedBy>mtslek</cp:lastModifiedBy>
  <dcterms:modified xsi:type="dcterms:W3CDTF">2011-03-18T03:29:00Z</dcterms:modified>
  <cp:revision>33</cp:revision>
  <dc:subject/>
  <dc:title>Техническое задание к извещению №         от   ________________2010г</dc:title>
</cp:coreProperties>
</file>