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марта 2011 года  № 3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 № 33 от 18.03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 № 33 от 18.03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 с указанием предлагаемого товара, его характеристик, потребительских свойств и цены товара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1 к Котировочной заявке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энтерального питания ДЖЕВИТИ</w:t>
      </w:r>
    </w:p>
    <w:p>
      <w:pPr>
        <w:pStyle w:val="Normal"/>
        <w:rPr/>
      </w:pPr>
      <w:r>
        <w:rPr/>
        <w:t xml:space="preserve">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55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.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мые характеристики, потребительские свойства товар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и указ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ческая ценность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еводы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я клетчатка общая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С (фруктоолигосахариды) 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лярность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 С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 Е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тамин В1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ин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н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урин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нитин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ый объем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выпуск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качеств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ый срок годност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иницу, руб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энтерального питания ОКСЕПА</w:t>
      </w:r>
    </w:p>
    <w:p>
      <w:pPr>
        <w:pStyle w:val="Normal"/>
        <w:rPr/>
      </w:pPr>
      <w:r>
        <w:rPr/>
        <w:t xml:space="preserve">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55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.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мые характеристики, потребительские свойства товар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и указ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ческая ценность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ЭПК\ГЛК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еводы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лярность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 С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тамин В1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ин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н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урин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нитин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ый объем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выпуск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качеств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ый срок годност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иницу, руб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энтерального питания ОСМОЛАЙ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55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.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мые характеристики, потребительские свойства товар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и указ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ческая ценность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еводы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лярность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 С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тамин В1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ин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н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урин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</w:t>
            </w:r>
            <w:r>
              <w:rPr/>
              <w:t>-карнитин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ый объем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выпуск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качеств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ый срок годност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иницу, руб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энтерального питания ЭНШУР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55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.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мые характеристики, потребительские свойства товар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и указ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ческая ценность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еводы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2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С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 С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 А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ин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н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урин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нитин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/100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ый объем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выпуск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качеств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ый срок годност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иницу, руб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</w:rPr>
        <w:t>ПРЕПАРАТЫ ДЛЯ ПАРЕНТЕРАЛЬНОГО ПИТ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99"/>
        <w:gridCol w:w="642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.п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ие характеристики, потребительские свойства товара </w:t>
            </w:r>
          </w:p>
        </w:tc>
      </w:tr>
      <w:tr>
        <w:trPr>
          <w:trHeight w:val="495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минокислотные раство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миноплазмаль Е 15</w:t>
            </w:r>
            <w:r>
              <w:rPr/>
              <w:t xml:space="preserve"> 500 мл 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качества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ый срок годности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иницу, руб.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693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овые эмуль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ипофундин </w:t>
            </w:r>
            <w:r>
              <w:rPr>
                <w:b/>
                <w:lang w:val="en-US"/>
              </w:rPr>
              <w:t>MCT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LCT</w:t>
            </w:r>
            <w:r>
              <w:rPr>
                <w:b/>
              </w:rPr>
              <w:t xml:space="preserve"> 20%</w:t>
            </w:r>
            <w:r>
              <w:rPr/>
              <w:t xml:space="preserve"> 500 мл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качества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ый срок годности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иницу, руб.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647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стемы для парентерального пит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трифлекс 48/150 липид 1875 мл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качества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ый срок годности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иницу, руб.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Все товарные знаки сопровождаются словами «или эквивалент»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Эквивалентность товара будет определятся по соответствию параметров и характеристик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Предлагаемого товар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tabs>
          <w:tab w:val="clear" w:pos="708"/>
          <w:tab w:val="left" w:pos="4410" w:leader="none"/>
          <w:tab w:val="left" w:pos="7605" w:leader="none"/>
        </w:tabs>
        <w:jc w:val="both"/>
        <w:rPr/>
      </w:pPr>
      <w:r>
        <w:rPr/>
        <w:t xml:space="preserve">         </w:t>
      </w:r>
      <w:r>
        <w:rPr/>
        <w:t>(ФИО)</w:t>
        <w:tab/>
        <w:t>(должность)</w:t>
        <w:tab/>
        <w:t>(подпись)</w:t>
      </w:r>
    </w:p>
    <w:p>
      <w:pPr>
        <w:pStyle w:val="Normal"/>
        <w:jc w:val="both"/>
        <w:rPr/>
      </w:pPr>
      <w:r>
        <w:rPr/>
        <w:t xml:space="preserve">МП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03-18T03:27:00Z</dcterms:modified>
  <cp:revision>128</cp:revision>
  <dc:subject/>
  <dc:title>Приложение № 1</dc:title>
</cp:coreProperties>
</file>