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3  рассмотрения и оценки котировочных заявок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капитальный ремонт: замена окон в здании поликлиники №4</w:t>
      </w:r>
    </w:p>
    <w:p>
      <w:pPr>
        <w:pStyle w:val="Normal"/>
        <w:jc w:val="center"/>
        <w:rPr/>
      </w:pPr>
      <w:r>
        <w:rPr>
          <w:sz w:val="23"/>
          <w:szCs w:val="23"/>
          <w:u w:val="single"/>
        </w:rPr>
        <w:t>по адресу: г. Пермь, ул. Орджоникидзе, д.159</w:t>
      </w:r>
      <w:r>
        <w:rPr>
          <w:smallCaps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8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капитальный ремонт- замена окон в  поликлинике №4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9 от «10» марта 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0» марта 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75990 (Сто семьдесят пять тысяч девятьсот девяносто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 по адресу: г. Пермь, ул. Орджоникидзе, 159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работ в течение 5 календарных дней со дня подписания гражданско-правового догово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;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bCs/>
          <w:kern w:val="2"/>
          <w:sz w:val="24"/>
          <w:szCs w:val="24"/>
        </w:rPr>
        <w:t xml:space="preserve">Оплата работ будет произведена до 30.06.2011  безналичным перечислением денежных средств после подписания </w:t>
      </w:r>
      <w:r>
        <w:rPr>
          <w:sz w:val="24"/>
          <w:szCs w:val="24"/>
        </w:rPr>
        <w:t>акт приемки выполненных работ (КС-2), справку о стоимости выполненных работ и затрат (КС-3), акт приемки результата выполненных работ, счет, счет-фактуру на выполненные работы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3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31-к от 17.03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32-к от 17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жарный гарниз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426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3-к от 17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34-к от 17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35-к от 17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онные технологии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09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7-к от 17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либр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42-к от 17.03.201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-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онные технологии-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 к субъекту малого предпринимательства указанных в Извещении о проведении запроса котировок № 19 от «10» марта 2011 года, а именно: вместо указания соответствия требованиям, предъявляемым к субъектам малого предпринимательства указано наличие СРО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2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жарный гарнизон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 к субъекту малого предпринимательства указанных в Извещении о проведении запроса котировок № 19 от «10» марта 2011 года, а именно: не указано соответствие требованиям, предъявляемым к субъектам малого предпринимательств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3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стройком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 к субъекту малого предпринимательства указанных в Извещении о проведении запроса котировок № 19 от «10» марта 2011 года, а именно: не указано соответствие требованиям, предъявляемым к субъектам малого предпринимательств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4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к наименованию и характеристикам поставляемых товаров, не указан предмет муниципального контракта указанных в Извещении о проведении запроса котировок № 19 от «10» марта 2011 год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5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либри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к наименованию и характеристикам поставляемых товаров указанных в Извещении о проведении запроса котировок № 19 от «10» марта 2011 года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Оконные технологии-М» и составила – 109000 (Сто девять тысяч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Оконные технологии-М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97, г. Пермь, ул. 3-я Набережная, д.42а; телефон (342) 290-28-4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</w:rPr>
        <w:t>109000 (Сто девять тысяч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Рем-Строй», место нахождения: г. Пермь, бульвар Гагарина, д.33; телефон (342) 266-38-2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135000 </w:t>
      </w:r>
      <w:r>
        <w:rPr>
          <w:rFonts w:cs="Times New Roman" w:ascii="Times New Roman" w:hAnsi="Times New Roman"/>
          <w:b w:val="false"/>
          <w:sz w:val="24"/>
          <w:szCs w:val="24"/>
        </w:rPr>
        <w:t>(Сто тридцать пять тысяч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  <w:r>
              <w:rPr>
                <w:sz w:val="24"/>
                <w:szCs w:val="26"/>
              </w:rPr>
              <w:t xml:space="preserve"> 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18» марта  2011г. № 1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41"/>
        <w:gridCol w:w="1706"/>
        <w:gridCol w:w="2134"/>
        <w:gridCol w:w="1659"/>
        <w:gridCol w:w="153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</w:rPr>
              <w:t>Несоответствие в котировочной заявке требования к субъекту малого предпринимательства указанных в Извещении о проведении запроса котировок № 19 от «10» марта 2011 года, а именно: вместо указания соответствия требованиям, предъявляемым к субъектам малого предпринимательства указано наличие СР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-Стро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ожарный гарнизон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</w:rPr>
              <w:t>Несоответствие в котировочной заявке требования к субъекту малого предпринимательства указанных в Извещении о проведении запроса котировок № 19 от «10» марта 2011 года, а именно: не указано соответствие требованиям, предъявляемым к субъектам малого предпринимательств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00,00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стройком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</w:rPr>
              <w:t>Несоответствие в котировочной заявке требования к субъекту малого предпринимательства указанных в Извещении о проведении запроса котировок № 19 от «10» марта 2011 года, а именно: не указано соответствие требованиям, предъявляемым к субъектам малого предпринимательств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00,00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</w:rPr>
              <w:t>Несоответствие в котировочной заявке требованиям к наименованию и характеристикам поставляемых товаров, не указан предмет муниципального контракта указанных в Извещении о проведении запроса котировок № 19 от «10» марта 2011 год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0,00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онные технологии-М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00,00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либр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</w:rPr>
              <w:t>Несоответствие в котировочной заявке требованиям к наименованию и характеристикам поставляемых товаров указанных в Извещении о проведении запроса котировок № 19 от «10» марта 2011 год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0,00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3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1-03-18T12:08:00Z</cp:lastPrinted>
  <dcterms:modified xsi:type="dcterms:W3CDTF">2011-03-18T07:16:00Z</dcterms:modified>
  <cp:revision>109</cp:revision>
  <dc:subject/>
  <dc:title>ПРОТОКОЛ ОЦЕНКИ И СОПОСТАВЛЕНИЯ ЗАЯВОК НА УЧАСТИЕ В КОНКУРСЕ </dc:title>
</cp:coreProperties>
</file>