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31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olor w:val="000000"/>
          <w:sz w:val="20"/>
        </w:rPr>
        <w:t>лекарственных средств (ангро)</w:t>
      </w:r>
      <w:r>
        <w:rPr>
          <w:b w:val="false"/>
          <w:sz w:val="20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ГКБ №4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8» марта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на поставку </w:t>
      </w:r>
      <w:r>
        <w:rPr>
          <w:color w:val="000000"/>
          <w:sz w:val="24"/>
          <w:szCs w:val="24"/>
        </w:rPr>
        <w:t>лекарственных средств (ангро)</w:t>
      </w:r>
      <w:r>
        <w:rPr>
          <w:sz w:val="24"/>
          <w:szCs w:val="24"/>
        </w:rPr>
        <w:t xml:space="preserve">  (извещение № 31 от «10» марта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0» марта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color w:val="000000"/>
          <w:sz w:val="24"/>
          <w:szCs w:val="24"/>
          <w:lang w:eastAsia="ru-RU"/>
        </w:rPr>
        <w:t>153 679,8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31 от «10» марта 2011 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5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оп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0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437,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ХимКомплек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16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течный склад АНГР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63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Фармопт», место нахождения 620086, г. Екатеринбург, ул. Гурзуфская, 48,  в заявке, которого указана наиболее низкая цена договора  114 102,00  руб. (Сто четырнадцать тысяч сто два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Аптечный склад АНГРО», место нахождения: 127081, г. Москва, ул. Полярная, 7, корп. 2, цена договора 116 163,90 руб.  (Сто шестнадцать тысяч сто шестьдесят три руб. 9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меститель председателя: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2"/>
                <w:szCs w:val="22"/>
              </w:rPr>
              <w:t xml:space="preserve">Лозовская Ю.В.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 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3-05T09:49:00Z</cp:lastPrinted>
  <dcterms:modified xsi:type="dcterms:W3CDTF">2011-03-18T06:11:00Z</dcterms:modified>
  <cp:revision>273</cp:revision>
  <dc:subject/>
  <dc:title>ПРОТОКОЛ ОЦЕНКИ И СОПОСТАВЛЕНИЯ ЗАЯВОК НА УЧАСТИЕ В КОНКУРСЕ </dc:title>
</cp:coreProperties>
</file>