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поставку медицинских расходных материал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 xml:space="preserve">                             «18» марта 2011 г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4. Секретарь: Косолапова Ирина Иван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на поставку медицинских расходных материалов (Извещение № 4 от 10.03.2011г. в сети интернет размещено 10.03.2011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 xml:space="preserve">249 900 руб. 00 коп. </w:t>
      </w:r>
      <w:r>
        <w:rPr>
          <w:sz w:val="24"/>
          <w:szCs w:val="24"/>
        </w:rPr>
        <w:t>(двести сорок девять тысяч девятьсот рублей 00 копеек).</w:t>
      </w:r>
    </w:p>
    <w:p>
      <w:pPr>
        <w:pStyle w:val="Normal"/>
        <w:tabs>
          <w:tab w:val="clear" w:pos="720"/>
          <w:tab w:val="left" w:pos="1134" w:leader="none"/>
        </w:tabs>
        <w:ind w:left="349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 xml:space="preserve">Средства ОМС – 222 800,00 руб., </w:t>
      </w:r>
    </w:p>
    <w:p>
      <w:pPr>
        <w:pStyle w:val="Normal"/>
        <w:tabs>
          <w:tab w:val="clear" w:pos="720"/>
          <w:tab w:val="left" w:pos="1134" w:leader="none"/>
        </w:tabs>
        <w:ind w:left="4962" w:right="-143" w:hanging="0"/>
        <w:jc w:val="both"/>
        <w:rPr/>
      </w:pPr>
      <w:r>
        <w:rPr>
          <w:b/>
          <w:sz w:val="24"/>
          <w:szCs w:val="24"/>
        </w:rPr>
        <w:t>Бюджет г. Перми – 27 100,00 руб.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left="496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/>
      </w:pPr>
      <w:r>
        <w:rPr>
          <w:sz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. Подробная информация о характеристиках товара представлена в Техническом задании (Приложение № 1 к Извещению о проведении запроса котировок № 4 от </w:t>
      </w:r>
      <w:r>
        <w:rPr>
          <w:sz w:val="24"/>
          <w:szCs w:val="24"/>
        </w:rPr>
        <w:t xml:space="preserve">«10» марта </w:t>
      </w:r>
      <w:r>
        <w:rPr>
          <w:sz w:val="24"/>
        </w:rPr>
        <w:t>2011г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 Место поставки товара: г. Пермь, ул. Петропавловская,109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sz w:val="24"/>
          <w:lang w:val="en-US"/>
        </w:rPr>
        <w:t>c</w:t>
      </w:r>
      <w:r>
        <w:rPr>
          <w:sz w:val="24"/>
        </w:rPr>
        <w:t>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товара:</w:t>
      </w:r>
      <w:r>
        <w:rPr>
          <w:i/>
          <w:sz w:val="16"/>
        </w:rPr>
        <w:t xml:space="preserve"> </w:t>
      </w:r>
      <w:r>
        <w:rPr>
          <w:sz w:val="24"/>
        </w:rPr>
        <w:t>В течении 10 календарных дней со дня подписания муниципального контракта, одной партией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d). Цена товара включает все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е). Безналичный расчет путем перечисления денежных средств на расчетный счет Поставщика в течении 10 (Десяти) банковских дней с момента подписания акта приема-передачи товара, товарнотранспортной накладной и предъявления счета-фактуры для оплаты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</w:rPr>
        <w:t xml:space="preserve">До окончания указанного в извещении о </w:t>
      </w:r>
      <w:r>
        <w:rPr>
          <w:sz w:val="24"/>
          <w:szCs w:val="24"/>
        </w:rPr>
        <w:t>проведении запроса котировок срока подачи котировочных заявок поступило 8 (восемь) котировочные заявк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40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43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78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ьюМед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9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Научно-производственное объединение «Гарант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22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09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ова Наталья Сергее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3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ртекс-П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22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Комплекс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9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9.1. Отклонить котировочные заявки следующих участников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623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ртекс-П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ие требованиям, установленным в Извещении о проведении запроса котировок (п.3 ст.47 94-ФЗ от 21 июля 2005 года), а именн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писаны требования указанные в извещении № 4 от 10.03.2011г. (сведения о включенных в цену товара расходов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Комплекс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ие требованиям, установленным в Извещении о проведении запроса котировок (п.3 ст.47 94-ФЗ от 21 июля 2005 года), а именн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 xml:space="preserve">не прописаны требования указанные в извещении № 4 от 10.03.2011г. (сведения о включенных в цену товара расходов). </w:t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приняла решение: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before="0" w:after="120"/>
        <w:ind w:left="993" w:firstLine="14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: </w:t>
      </w:r>
      <w:r>
        <w:rPr>
          <w:b/>
          <w:sz w:val="24"/>
          <w:szCs w:val="24"/>
        </w:rPr>
        <w:t>ООО «Медиком», адрес: 614068, г. Пермь, ул. Екатерининская,198, цена муниципального контракта: 203 780,00 (двести три тысячи семьсот восемьдесят рублей 00 копеек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276" w:leader="none"/>
          <w:tab w:val="left" w:pos="1331" w:leader="none"/>
          <w:tab w:val="left" w:pos="2127" w:leader="none"/>
        </w:tabs>
        <w:spacing w:before="0" w:after="120"/>
        <w:ind w:left="993" w:firstLine="141"/>
        <w:jc w:val="both"/>
        <w:rPr>
          <w:b/>
          <w:b/>
          <w:sz w:val="24"/>
          <w:szCs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:</w:t>
      </w:r>
      <w:r>
        <w:rPr>
          <w:b/>
          <w:sz w:val="24"/>
          <w:szCs w:val="24"/>
        </w:rPr>
        <w:t xml:space="preserve"> ЗАО «М-Центр» адрес: 614500, г. Пермь, ш. Космонавтов,320 Б, цена муниципального контракта: 213 090,00 (двести тринадцать тысяч девяносто рублей 00 копеек)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5300" w:leader="none"/>
        </w:tabs>
        <w:spacing w:before="0" w:after="12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276" w:leader="none"/>
          <w:tab w:val="left" w:pos="1331" w:leader="none"/>
        </w:tabs>
        <w:spacing w:before="0" w:after="120"/>
        <w:ind w:left="993" w:hanging="284"/>
        <w:jc w:val="center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4581"/>
      </w:tblGrid>
      <w:tr>
        <w:trPr>
          <w:trHeight w:val="422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____________ Лебедев Ю.В.</w:t>
            </w:r>
          </w:p>
        </w:tc>
      </w:tr>
      <w:tr>
        <w:trPr>
          <w:trHeight w:val="413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____________Акбулякова Т.П.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____________ Масляк О.Я.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  Леонтьева Л.С.</w:t>
            </w:r>
          </w:p>
        </w:tc>
      </w:tr>
      <w:tr>
        <w:trPr>
          <w:trHeight w:val="263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Косолапова И.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5300"/>
        </w:tabs>
        <w:ind w:left="530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27:00Z</dcterms:created>
  <dc:creator>Институт госзакупок РАГС</dc:creator>
  <dc:description/>
  <cp:keywords/>
  <dc:language>en-US</dc:language>
  <cp:lastModifiedBy>Виталий</cp:lastModifiedBy>
  <cp:lastPrinted>2011-03-18T11:27:00Z</cp:lastPrinted>
  <dcterms:modified xsi:type="dcterms:W3CDTF">2011-03-18T08:08:00Z</dcterms:modified>
  <cp:revision>58</cp:revision>
  <dc:subject/>
  <dc:title>ПРОТОКОЛ ОЦЕНКИ И СОПОСТАВЛЕНИЯ ЗАЯВОК НА УЧАСТИЕ В КОНКУРСЕ </dc:title>
</cp:coreProperties>
</file>