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15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вощи длительного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верева Татьяна Андре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вощи длительного хранения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20 840,00 Российский рубль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продукции должные быть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  <w:br/>
              <w:t>1513000 Овощи и фрукты переработанные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артофель мытый 3860 кг., капуста 1963 кг, свекла сухая чистка 833 кг, морковь мытая 1340 кг., лук репка 492 кг., чеснок 8 кг., капуста квашенная 94 кг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город Пермь, ул. Моторостроителей, д.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 июн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 факту поставки </w:t>
            </w:r>
          </w:p>
        </w:tc>
      </w:tr>
    </w:tbl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город Пермь, ул. Моторостроителей, д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.03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3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3.2011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1:00Z</dcterms:created>
  <dc:creator>МДОУ "Детский Сад №80"</dc:creator>
  <dc:description/>
  <cp:keywords/>
  <dc:language>en-US</dc:language>
  <cp:lastModifiedBy>МДОУ "Детский Сад №80"</cp:lastModifiedBy>
  <dcterms:modified xsi:type="dcterms:W3CDTF">2011-03-18T07:01:00Z</dcterms:modified>
  <cp:revision>2</cp:revision>
  <dc:subject/>
  <dc:title>Извещение</dc:title>
</cp:coreProperties>
</file>