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11 от 18.03.2011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35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3.11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3.11/15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Новикова А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Воронина Е.А.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18.03.2011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Программное обеспечен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3 000 (сто тридцать три тысячи) рублей </w:t>
            </w:r>
          </w:p>
        </w:tc>
      </w:tr>
      <w:tr>
        <w:trPr>
          <w:trHeight w:val="284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 течение 10 дней с даты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46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(семь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1980"/>
        <w:gridCol w:w="1620"/>
        <w:gridCol w:w="99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/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11час..5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Цифровой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г. Пермь, ул. Попова, 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31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08час..3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ВС-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00, г.Пермь, ул. Куйбышева, 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113 0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03.2011 </w:t>
            </w:r>
            <w:r>
              <w:rPr>
                <w:sz w:val="14"/>
                <w:szCs w:val="14"/>
              </w:rPr>
              <w:t>08час.0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ООО «БалансСофт Проект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063, г.Ульяновск, ул. Льва Толстого, 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104 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 09</w:t>
            </w:r>
            <w:r>
              <w:rPr>
                <w:sz w:val="14"/>
                <w:szCs w:val="14"/>
              </w:rPr>
              <w:t>час.1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иСофт 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16, г. Пермь, ул. Краснофлотская, 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43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 14</w:t>
            </w:r>
            <w:r>
              <w:rPr>
                <w:sz w:val="14"/>
                <w:szCs w:val="14"/>
              </w:rPr>
              <w:t>час..57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ООО «Фай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97, г. Пермь, ул. Подлесная, 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110 2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 16</w:t>
            </w:r>
            <w:r>
              <w:rPr>
                <w:sz w:val="14"/>
                <w:szCs w:val="14"/>
              </w:rPr>
              <w:t>час.03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ООО «Проксима Ко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00, г. Пермь, ул. Советская, 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106,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2011 15</w:t>
            </w:r>
            <w:r>
              <w:rPr>
                <w:sz w:val="14"/>
                <w:szCs w:val="14"/>
              </w:rPr>
              <w:t>час.09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ФАТ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000, г. Пермь, ул. Ленина, 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" Иванов В.А., </w:t>
            </w:r>
            <w:r>
              <w:rPr>
                <w:bCs/>
                <w:sz w:val="16"/>
                <w:szCs w:val="16"/>
              </w:rPr>
              <w:t xml:space="preserve">Новикова А.П. </w:t>
            </w:r>
            <w:r>
              <w:rPr>
                <w:sz w:val="16"/>
                <w:szCs w:val="16"/>
              </w:rPr>
              <w:t>,  Мансурова</w:t>
            </w:r>
            <w:r>
              <w:rPr>
                <w:bCs/>
                <w:sz w:val="16"/>
                <w:szCs w:val="16"/>
              </w:rPr>
              <w:t xml:space="preserve"> А.А.,</w:t>
            </w:r>
            <w:r>
              <w:rPr>
                <w:sz w:val="16"/>
                <w:szCs w:val="16"/>
              </w:rPr>
              <w:t xml:space="preserve"> Воронина Е.А.., Горшкова Н. Ю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04 310 (сто четыре тысячи триста десять рублей.)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Цифровой мир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Минимальная цен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28 690 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алансСофт Проекты»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Новикова А.П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Воронина Е.А..,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 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А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Воронина Е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6:00Z</dcterms:created>
  <dc:creator>l_1001b</dc:creator>
  <dc:description/>
  <cp:keywords/>
  <dc:language>en-US</dc:language>
  <cp:lastModifiedBy>АНЯ</cp:lastModifiedBy>
  <cp:lastPrinted>2010-09-14T10:52:00Z</cp:lastPrinted>
  <dcterms:modified xsi:type="dcterms:W3CDTF">2011-03-18T09:57:00Z</dcterms:modified>
  <cp:revision>17</cp:revision>
  <dc:subject/>
  <dc:title>Протокол №785085/1</dc:title>
</cp:coreProperties>
</file>