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азъяснения  положений конкурсной документации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ого конкурса </w:t>
      </w:r>
      <w:r>
        <w:rPr>
          <w:b/>
          <w:bCs/>
          <w:sz w:val="28"/>
          <w:szCs w:val="28"/>
        </w:rPr>
        <w:t>на оказание услуг по страхованию транспортных средств (извещение от 04.03.2011 № 015630002581100000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мская городская Дума  уведомляет всех заинтересованных лиц                    о разъяснении положений конкурсной документации открытого конкурса                    </w:t>
      </w:r>
      <w:r>
        <w:rPr>
          <w:bCs/>
          <w:sz w:val="28"/>
        </w:rPr>
        <w:t>на оказание услуг по страхованию транспортных средств</w:t>
      </w:r>
      <w:r>
        <w:rPr>
          <w:sz w:val="28"/>
        </w:rPr>
        <w:t xml:space="preserve"> (извещение от 04.03.2011 № 0156300025811000003)</w:t>
      </w:r>
      <w:r>
        <w:rPr>
          <w:sz w:val="28"/>
          <w:szCs w:val="28"/>
        </w:rPr>
        <w:t xml:space="preserve"> для Пермской городской Дум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участника размещения заказ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ожет ли директор филиала, действующий по доверенности, внести обеспечение наличными денежными средствами от имени юридического лица по реквизитам, указанным в конкурсной документации?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Перечисление  денежных   средств   в   качестве  обеспечения заявки со счета филиала, будет ли  расценено как действие юридического лица, директор филиала действует по Доверенности?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 xml:space="preserve">1. Нет может. Согласно п.п а) п. 3, ч.3 ст. 25 Федерального закона </w:t>
      </w:r>
      <w:r>
        <w:rPr>
          <w:sz w:val="28"/>
          <w:szCs w:val="28"/>
        </w:rPr>
        <w:t>от 21.07.2005 № 94-ФЗ «</w:t>
      </w:r>
      <w:r>
        <w:rPr>
          <w:sz w:val="28"/>
        </w:rPr>
        <w:t>О размещении заказов на поставки товаров, выполнение работ, оказание услуг для государственных и муниципальных нужд» (далее – Федеральный закон) в составе заявки на участие в открытом конкурсе участнику размещения заказа необходимо представить документы, подтверждающие внесение денежных средств в качестве обеспечения заявки на участие в конкурсе. Таким документом является платежное поручение или копия такого пору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</w:rPr>
        <w:t xml:space="preserve">2. Не будет. В соответствии с положениями  п. 15.1 ч.4 ст. 22 Федерального закона заказчиком в конкурсной документации установлен порядок внесения обеспечения заявки на участие в конкурсе – раздел </w:t>
      </w:r>
      <w:r>
        <w:rPr>
          <w:sz w:val="28"/>
          <w:lang w:val="en-US"/>
        </w:rPr>
        <w:t>V</w:t>
      </w:r>
      <w:r>
        <w:rPr>
          <w:sz w:val="28"/>
        </w:rPr>
        <w:t xml:space="preserve"> конкурсной документации.  Согласно установленного порядка платежное поручение, подтверждающее перечисление денежных средств в качестве обеспечения заявки на участие в конкурсе, должно иметь отметку банка о списании денежных средств со счета участника размещения зака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06:00Z</dcterms:created>
  <dc:creator>KolobovaIV</dc:creator>
  <dc:description/>
  <cp:keywords/>
  <dc:language>en-US</dc:language>
  <cp:lastModifiedBy>KolobovaIV</cp:lastModifiedBy>
  <dcterms:modified xsi:type="dcterms:W3CDTF">2011-03-18T11:06:00Z</dcterms:modified>
  <cp:revision>2</cp:revision>
  <dc:subject/>
  <dc:title>Разъяснения  положений конкурсной документации № 1</dc:title>
</cp:coreProperties>
</file>