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1511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подъездных дорог и тротуаров на подходах к объектам социальной сферы Ленинского района города Перми в рамках Ведомственной целевой программы "Обустройство подходов к объектам социальной сферы в 2009-2012 годах" на 2011 год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Лен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Кир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Кир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len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355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355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влетова Айгуль Зину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Кир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len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355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355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влетова Айгуль Зину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подъездных дорог и тротуаров на подходах к объектам социальной сферы Ленинского района города Перми в рамках Ведомственной целевой программы "Обустройство подходов к объектам социальной сферы в 2009-2012 годах" на 2011 год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376 660,9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мь г, Ленинский райо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5.2011-31.08.2011г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8 833,05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101835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37 666,1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, договора поручительства,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4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4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4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3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1:37:00Z</dcterms:created>
  <dc:creator>user</dc:creator>
  <dc:description/>
  <cp:keywords/>
  <dc:language>en-US</dc:language>
  <cp:lastModifiedBy>ump22</cp:lastModifiedBy>
  <dcterms:modified xsi:type="dcterms:W3CDTF">2011-03-18T11:37:00Z</dcterms:modified>
  <cp:revision>2</cp:revision>
  <dc:subject/>
  <dc:title/>
</cp:coreProperties>
</file>