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19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ДЗЕРЖИНСКОГО РАЙОН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Рабочая, 19, г. Пермь, 6140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88059403, ОГРН 108590300561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59030896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Благоустройство Дзержинского района» согласно ч. 4 ст. 41.7 Федерального закона от 21 июля 2005 года № 94-ФЗ размещает разъяснение положений документации об открытом аукционе в электронной форме на право заключить контракт на «Выполнение работ по очистке малых рек (р. Мулянка, р. Данилиха) в рамках ведомственной целевой программы «Развитие Дзержинского района города Перми» на 2011 г. в Дзержинском районе г. Перми» (извещение № 0356300040011000002 от «15» марта 2011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В связи с технической особенностью, просим предоставить документацию по аукциону в формате (rtf) формат документа поддерживаемый всеми версиями текстового редактора вор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редставляем документацию об открытом аукционе в электронной форме в формате, поддерживаемом всеми версиями текстового редактора вор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_______________                    Д.К. Галиханов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)                                                        (подпись)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33:00Z</dcterms:created>
  <dc:creator>Владелец</dc:creator>
  <dc:description/>
  <cp:keywords/>
  <dc:language>en-US</dc:language>
  <cp:lastModifiedBy>Владелец</cp:lastModifiedBy>
  <cp:lastPrinted>2011-03-18T12:08:00Z</cp:lastPrinted>
  <dcterms:modified xsi:type="dcterms:W3CDTF">2011-03-18T07:08:00Z</dcterms:modified>
  <cp:revision>8</cp:revision>
  <dc:subject/>
  <dc:title> </dc:title>
</cp:coreProperties>
</file>