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директора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М.В.Чуваш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softHyphen/>
              <w:softHyphen/>
              <w:t>___ _______________  2011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внесении изменений в документацию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открытого аукциона в электронной форм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покраске ограждений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мостов и путепроводов в г. Перми</w:t>
      </w:r>
    </w:p>
    <w:p>
      <w:pPr>
        <w:pStyle w:val="TextBodyIndent"/>
        <w:tabs>
          <w:tab w:val="clear" w:pos="708"/>
          <w:tab w:val="left" w:pos="1080" w:leader="none"/>
        </w:tabs>
        <w:ind w:left="68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68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-180" w:leader="none"/>
          <w:tab w:val="left" w:pos="1080" w:leader="none"/>
        </w:tabs>
        <w:ind w:left="0" w:firstLine="680"/>
        <w:rPr/>
      </w:pPr>
      <w:r>
        <w:rPr>
          <w:szCs w:val="24"/>
        </w:rPr>
        <w:t xml:space="preserve">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«Сведения о предмете открытого аукциона в электронной форме» пункт  «</w:t>
      </w:r>
      <w:r>
        <w:rPr>
          <w:sz w:val="22"/>
          <w:szCs w:val="22"/>
        </w:rPr>
        <w:t>Срок и (или) объем предоставления гарантий качества услуг»</w:t>
      </w:r>
      <w:r>
        <w:rPr>
          <w:szCs w:val="24"/>
        </w:rPr>
        <w:t xml:space="preserve"> изложить в новой редакции:</w:t>
      </w:r>
    </w:p>
    <w:p>
      <w:pPr>
        <w:pStyle w:val="Style30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покраски ограждений составляет  12 месяцев.</w:t>
      </w:r>
    </w:p>
    <w:p>
      <w:pPr>
        <w:pStyle w:val="Style30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ложение № 1 к документации об аукционе, приложение № 9 к контракту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выполнение работ по покраске ограждений мостов и путепроводов в г. 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tyle3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аботы является проведение работ по покраске перильного ограждения, железобетонного парапетного ограждения и барьерного ограждения мостов и путепроводов, находящихся на балансе Заказчика, либо в его временной эксплуатации.</w:t>
      </w:r>
    </w:p>
    <w:p>
      <w:pPr>
        <w:pStyle w:val="Style30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Исходными данными для проведения работ является список объектов, утверждённый Заказчиком.</w:t>
      </w:r>
    </w:p>
    <w:p>
      <w:pPr>
        <w:pStyle w:val="Style30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:</w:t>
      </w:r>
    </w:p>
    <w:p>
      <w:pPr>
        <w:pStyle w:val="Style30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у следует производить в сухую погоду при температуре не ниже + 5 град. С. Запрещается производить окраску при дождливой погоде, а также по влажной поверхности.</w:t>
      </w:r>
    </w:p>
    <w:p>
      <w:pPr>
        <w:pStyle w:val="Style30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красочные материалы перед началом работ должны быть проверены на качество и соответствие ГОСТ 10144-89 и техническим условиям (сертификаты качества).</w:t>
      </w:r>
    </w:p>
    <w:p>
      <w:pPr>
        <w:pStyle w:val="Style30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ивинилхлоридной эмали ХВ-16 со следующими техническими характеристиками: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ая вязкость при температуре 20 град. С по вискозиметру ВЗ-246 с диаметром сопла 4 мм.- 16-48 с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нелетучих веществ 14-31%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вистость высушенной пленки не более 150г/м2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сыхания до степени 3 при температуре 20 град. С  не более 1,5 ч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ители: растворители Р-5, Р-5А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й расход при однослойном нанесении толщиной 20 мкм составляет 100-150 г/м2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толщина покрытия: 35-60 мкм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в 2 слоя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лойная сушка при температуре 20 град. С -1,5 ч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цветов; белый, черный.</w:t>
      </w:r>
    </w:p>
    <w:p>
      <w:pPr>
        <w:pStyle w:val="Style3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ку поверхности ограждения выполняют по сухой поверхности при температуре от + 5 град. С и относительной влажности не более 80% . Перед грунтовкой поверхность должна быть очищена от налета, ржавчины и пыли.</w:t>
      </w:r>
    </w:p>
    <w:p>
      <w:pPr>
        <w:pStyle w:val="Style30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унтовки применяется эпоксидная шпатлевка ЭП -0020 ГОСТ 10277-90 со следующими техническими характеристиками: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ая вязкость шпатлевочной пасты, разбавленной растворителем 30-35 с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нелетучих веществ не менее 90%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сыхания до степени 4 не более 24 ч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астичность шпатлевочного покрытия  не более 50 мм.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ители Р-4, Р-5, Р-5А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щина покрытия не более 350 мкм</w:t>
      </w:r>
    </w:p>
    <w:p>
      <w:pPr>
        <w:pStyle w:val="Style30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лойная сушка при температуре 20 град.С - 24 час.</w:t>
      </w:r>
    </w:p>
    <w:p>
      <w:pPr>
        <w:pStyle w:val="Style3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Состав выполняемых работ:</w:t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помывка ограждений</w:t>
      </w:r>
    </w:p>
    <w:p>
      <w:pPr>
        <w:pStyle w:val="Style3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фасада пескоструйным аппаратом (кроме Камского моста)</w:t>
      </w:r>
    </w:p>
    <w:p>
      <w:pPr>
        <w:pStyle w:val="Style30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ограждения</w:t>
      </w:r>
    </w:p>
    <w:p>
      <w:pPr>
        <w:pStyle w:val="Style30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металлоконструкций от старой краски (в местах повреждения и отслаивания краски)</w:t>
      </w:r>
    </w:p>
    <w:p>
      <w:pPr>
        <w:pStyle w:val="Style30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жиривание специальным раствором</w:t>
      </w:r>
    </w:p>
    <w:p>
      <w:pPr>
        <w:pStyle w:val="Style30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тлевание фасадов</w:t>
      </w:r>
    </w:p>
    <w:p>
      <w:pPr>
        <w:pStyle w:val="Style30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унтовка.</w:t>
      </w:r>
    </w:p>
    <w:p>
      <w:pPr>
        <w:pStyle w:val="Style30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вместимости красок старого и нового покрытия</w:t>
      </w:r>
    </w:p>
    <w:p>
      <w:pPr>
        <w:pStyle w:val="Style30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ограждений</w:t>
      </w:r>
    </w:p>
    <w:p>
      <w:pPr>
        <w:pStyle w:val="Style3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осуществляется проверка качества выполняемых работ после каждого этапа и дается разрешение на проведение следующего этапа работ.</w:t>
      </w:r>
    </w:p>
    <w:p>
      <w:pPr>
        <w:pStyle w:val="Style30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й  срок покраски ограждений составляет  12 месяцев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6"/>
        <w:gridCol w:w="724"/>
        <w:gridCol w:w="1560"/>
        <w:gridCol w:w="1560"/>
        <w:gridCol w:w="15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льное огра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/бетонное парапетное ограж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ьерное ограж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ский м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2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ст.Блочная (сосновый бор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ст. Блочная ПГТ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Гай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Егошиха пешеход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Б.Мотовилих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М.Мотовилих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ручья р. М.Язовая</w:t>
            </w:r>
          </w:p>
          <w:p>
            <w:pPr>
              <w:pStyle w:val="Normal"/>
              <w:jc w:val="both"/>
              <w:rPr/>
            </w:pPr>
            <w:r>
              <w:rPr/>
              <w:t>ул. Соликамск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т ч/з р. Язова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И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Гряз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ул. Целин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провод ст. Курья </w:t>
            </w:r>
          </w:p>
          <w:p>
            <w:pPr>
              <w:pStyle w:val="Normal"/>
              <w:jc w:val="both"/>
              <w:rPr/>
            </w:pPr>
            <w:r>
              <w:rPr/>
              <w:t>ч/з грузовые пу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провод ст. Курья </w:t>
            </w:r>
          </w:p>
          <w:p>
            <w:pPr>
              <w:pStyle w:val="Normal"/>
              <w:jc w:val="both"/>
              <w:rPr/>
            </w:pPr>
            <w:r>
              <w:rPr/>
              <w:t>ч/з главные пу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,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но-транспортный переход ч/з ш. Космонавтов около рын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через ж/д пути (Гознак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провод старый пешеходный около Гознака на </w:t>
            </w:r>
          </w:p>
          <w:p>
            <w:pPr>
              <w:pStyle w:val="Normal"/>
              <w:jc w:val="both"/>
              <w:rPr/>
            </w:pPr>
            <w:r>
              <w:rPr/>
              <w:t>ш. Космонав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на ул. Карпинск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т ч/з Мулянку по </w:t>
            </w:r>
          </w:p>
          <w:p>
            <w:pPr>
              <w:pStyle w:val="Normal"/>
              <w:jc w:val="both"/>
              <w:rPr/>
            </w:pPr>
            <w:r>
              <w:rPr/>
              <w:t>ш. Космонав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т ч/з р. Мулянка </w:t>
            </w:r>
          </w:p>
          <w:p>
            <w:pPr>
              <w:pStyle w:val="Normal"/>
              <w:jc w:val="both"/>
              <w:rPr/>
            </w:pPr>
            <w:r>
              <w:rPr/>
              <w:t>ул. Промышлен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Мулянка ул. Лео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Мулянка ул. Крас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Амбарка по</w:t>
            </w:r>
          </w:p>
          <w:p>
            <w:pPr>
              <w:pStyle w:val="Normal"/>
              <w:jc w:val="both"/>
              <w:rPr/>
            </w:pPr>
            <w:r>
              <w:rPr/>
              <w:t>ул. Верхоянск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Васильевский зали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ерез шлюзы Камской ГЭ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ерез р. Заборная на ул. Забор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1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1,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2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выполнения работ:  </w:t>
      </w:r>
      <w:r>
        <w:rPr>
          <w:b/>
        </w:rPr>
        <w:t>20 дней</w:t>
      </w:r>
      <w:r>
        <w:rPr/>
        <w:t xml:space="preserve"> со дня заключе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имость работ: </w:t>
      </w:r>
      <w:r>
        <w:rPr>
          <w:b/>
        </w:rPr>
        <w:t xml:space="preserve">3 523 292 </w:t>
      </w:r>
      <w:r>
        <w:rPr/>
        <w:t>рубл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8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7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1:00Z</dcterms:created>
  <dc:creator>haritonova</dc:creator>
  <dc:description/>
  <cp:keywords/>
  <dc:language>en-US</dc:language>
  <cp:lastModifiedBy>Baranov</cp:lastModifiedBy>
  <cp:lastPrinted>2010-09-06T11:23:00Z</cp:lastPrinted>
  <dcterms:modified xsi:type="dcterms:W3CDTF">2011-03-18T07:29:00Z</dcterms:modified>
  <cp:revision>8</cp:revision>
  <dc:subject/>
  <dc:title>Извещение о проведении открытого конкурса</dc:title>
</cp:coreProperties>
</file>