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к извещению № 4 от 04.03.2011г.</w:t>
        <w:br/>
      </w:r>
      <w:r>
        <w:rPr>
          <w:b/>
        </w:rPr>
        <w:t>на закупку 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ля МУЗ «Городская детская больница № 9 им. Пичугина П.И.»  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18.03.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Заместитель председателя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 ―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Cs w:val="24"/>
              </w:rPr>
            </w:pPr>
            <w:r>
              <w:rPr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 xml:space="preserve">МУЗ «Городская детская клиническая больница № 9 им. Пичугина Павла Ивановича»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216-17-94, 216-00-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Яркова Ольга  Никола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 внебюджетного фонда (ОМС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араты для лечения инфекционных заболеваний: цефалоспарины для парентерального и перорального применения, антибиотики разные «или эквивалент». Товар должен соответствовать  Требованию (Приложение № 1)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/>
            </w:pPr>
            <w:r>
              <w:rPr/>
              <w:t>В соответствии с требованием – Приложение № 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г. Пермь, ул. 25 Октября, 47  (склад главной м/сестры), транспортом поставщик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товара осуществляется– одной партией с момента подписания сторонами контракта до 31.03.11г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spacing w:before="20" w:after="20"/>
              <w:ind w:left="360" w:hanging="0"/>
              <w:jc w:val="both"/>
              <w:rPr/>
            </w:pPr>
            <w:r>
              <w:rPr/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87437 рублей (Двести восемьдесят семь тысяч четыреста тридцать семь  рублей 00 копеек) 00 копее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, г. Пермь, ул. 25 Октября, 47, каб.экономистов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 9 до 17 часов 00 минут понедельник-четверг, пятница  с 9ч до 16ч 00 мин. , перерыв на обед  с 13-30 до 14-00, окончательный срок подачи заявок  до 17 часов 00 минут 17 марта 2011 г. Рассмотрение и оценка котировочных заявок будет проходить 18 марта 2011 г. в 10 часов 00 мину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мента по форме Приложения № 2. 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(Четыр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ООО»Рифарм 59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278416,00(Двести семьдесят восемь тысяч четыреста шестнадцать рублей 00 копеек)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1от 16.03.2011</w:t>
              <w:br/>
              <w:t>9ч10мин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Новые аптек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245762,00 (двести сорок пять тысяч семьсот шестьдесят два рубля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17.03.2011</w:t>
              <w:br/>
              <w:t>10ч36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Эскулап Кам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273750,00 (Двести семьдесят три тысячи семьсот пятьдесят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 от 17.03.2011</w:t>
              <w:br/>
              <w:t>11ч21мин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Каметон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256500,00(двести пятьдесят шесть тысяч пятьсот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4 от 17.03.2011</w:t>
              <w:br/>
              <w:t>16ч34мин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Победитель в проведении запроса котировок признан ООО «Новые аптеки», предложивший заявку соответствующую всем требованиям и предложивший наиболее низкую цену .</w:t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Признать участником  размещения заказа предложившим лучшую цену после цены. предложенной победителем  ООО «Каметонс»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сайте 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и  (zakupki.gov.ru)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Заместитель председателя комиссии: </w:t>
            </w:r>
          </w:p>
        </w:tc>
        <w:tc>
          <w:tcPr>
            <w:tcW w:w="68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 xml:space="preserve">___________________________Забелина Галина Ивановна 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3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4:00Z</dcterms:created>
  <dc:creator>SEV</dc:creator>
  <dc:description/>
  <cp:keywords/>
  <dc:language>en-US</dc:language>
  <cp:lastModifiedBy>economist2</cp:lastModifiedBy>
  <cp:lastPrinted>2011-03-18T10:30:00Z</cp:lastPrinted>
  <dcterms:modified xsi:type="dcterms:W3CDTF">2011-03-18T05:31:00Z</dcterms:modified>
  <cp:revision>31</cp:revision>
  <dc:subject/>
  <dc:title>Протокол заседания котировочной комиссии</dc:title>
</cp:coreProperties>
</file>