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7"/>
        <w:gridCol w:w="239"/>
        <w:gridCol w:w="384"/>
        <w:gridCol w:w="1985"/>
        <w:gridCol w:w="708"/>
        <w:gridCol w:w="297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7 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текущий ремонт  ФТО в поликлинике №3, по адресу ул. Запорожская, 5/7.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2"/>
                <w:szCs w:val="22"/>
              </w:rPr>
            </w:pPr>
            <w:r>
              <w:rPr>
                <w:b w:val="false"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1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кущий ремонт ФТО в поликлинике №3, по адресу ул. Запорожская, 5/7 (извещение №217 от «11» марта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1» марта 2011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ФТО в поликлинике №3, по адресу ул.Запорожская, 5/7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дробные характеристики и требования к выполняемым расчетам указаны в приложении №2, №3 «Локальный сметный расчет»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Пермь, ул. Запорожская, 5/7.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 рабочих дней с даты заключения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ремя выполнения работ: с 09.00 до 17.00, за исключением выходных и праздничных дн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>
          <w:trHeight w:val="761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 999,99 (Двести сорок девять тысяч девятьсот девяносто девять рублей, 99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1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иселев Дмитрий Анатольевич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тар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 875,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трова Марина Ивановн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сПром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вал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 6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елоусов Виталий Андреевич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емснабстрой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 315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конные технологии-М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Ахмаров Александр Ильич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парк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 9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Строительные Технологии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 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МАШ»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Оконные технологии-М»</w:t>
            </w:r>
          </w:p>
          <w:p>
            <w:pPr>
              <w:pStyle w:val="Normal"/>
              <w:jc w:val="both"/>
              <w:rPr/>
            </w:pPr>
            <w:r>
              <w:rPr/>
              <w:t>Адрес:г. Пермь, ул. 3-я Набережная,42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: 169 000, 00 (Сто шестьдесят дев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Киселева Дмитрия Анатольевича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3-21T08:46:00Z</cp:lastPrinted>
  <dcterms:modified xsi:type="dcterms:W3CDTF">2011-03-21T03:47:00Z</dcterms:modified>
  <cp:revision>29</cp:revision>
  <dc:subject/>
  <dc:title>ПРОТОКОЛ ОЦЕНКИ И СОПОСТАВЛЕНИЯ ЗАЯВОК НА УЧАСТИЕ В КОНКУРСЕ </dc:title>
</cp:coreProperties>
</file>