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4151100000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текущему ремонту прочих элементов объектов озеленения (ремонт газонов на откосах по ул. Петропавловской)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"Благоустройство Ленинск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Кирова, 6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Кирова, 6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_len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3556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3556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влетова Айгуль Зинур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Кирова, 6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_len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3556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3556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влетова Айгуль Зинур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текущему ремонту прочих элементов объектов озеленения (ремонт газонов на откосах по ул. Петропавловской)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607 185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30 Благоустройство территор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№ 1 к документации об открытом аукционе в электронной форме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мь г, Ленинский район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заключения договора - по 20 мая 2011г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0 359,25 Российский рубль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тежные реквизиты для перечисления денежных средств при уклонении участника размещения заказа от заключения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93101835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 банк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60 718,5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говор заключается только после предоставления участником открытого аукциона в электронной форме, с которым заключается договор:безотзывной банковской гарантии, выданной банком или иной кредитной организацией, договора поручительства,передачи заказчику в залог денежных средств, в том числе в форме вклада (депозита) в размере обеспечения исполнения договора, установленном документацией об открытом аукционе в электронной форме. Способ обеспечения исполнения договора определяется таким участником открытого аукциона в электронной форме самостоятельно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.03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.04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7.04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.03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8:11:00Z</dcterms:created>
  <dc:creator>user</dc:creator>
  <dc:description/>
  <cp:keywords/>
  <dc:language>en-US</dc:language>
  <cp:lastModifiedBy>ump22</cp:lastModifiedBy>
  <cp:lastPrinted>2011-03-21T10:38:00Z</cp:lastPrinted>
  <dcterms:modified xsi:type="dcterms:W3CDTF">2011-03-21T08:11:00Z</dcterms:modified>
  <cp:revision>2</cp:revision>
  <dc:subject/>
  <dc:title/>
</cp:coreProperties>
</file>