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оказание автотранспортных услуг для медицинских целе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1 марта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ехова Оксан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 xml:space="preserve">Из 6 членов Котировочной комиссии на заседании присутствуют 5 человек, что составляет </w:t>
      </w:r>
      <w:r>
        <w:rPr>
          <w:i/>
          <w:iCs/>
        </w:rPr>
        <w:t xml:space="preserve">85,7% </w:t>
      </w:r>
      <w:r>
        <w:rPr>
          <w:i/>
          <w:iCs/>
          <w:sz w:val="22"/>
          <w:szCs w:val="22"/>
        </w:rPr>
        <w:t xml:space="preserve">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оказание автотранспортных услуг для медицинских целей</w:t>
      </w:r>
      <w:r>
        <w:rPr/>
        <w:t xml:space="preserve"> (Извещение № 7 от  11.03.2011 г.., размещено на официальном сайте «Администрация города Перми»,</w:t>
      </w:r>
      <w:r>
        <w:rPr>
          <w:b/>
          <w:bCs/>
        </w:rPr>
        <w:t xml:space="preserve"> </w:t>
      </w:r>
      <w:r>
        <w:rPr/>
        <w:t>официальном сайте РФ «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»  в сети Интернет 11.03.2011года)</w:t>
      </w:r>
      <w:r>
        <w:rPr>
          <w:smallCaps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 xml:space="preserve">Максимальная цена контракта: 227 766,00 </w:t>
      </w:r>
      <w:r>
        <w:rPr/>
        <w:t>(двести двадцать семь тысяч семьсот шестьдесят шесть) рублей, 00 коп.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</w:rPr>
        <w:t>оказание автотранспортных услуг для медицинских ц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/>
        <w:t>Место оказания услуги: : по адресу г. Пермь, ул. Братьев Игнатовых, д.3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/>
        <w:t>Период оказания услуги: с момента подписания муниципального контракта по 30.06.2011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) </w:t>
      </w:r>
      <w:r>
        <w:rPr>
          <w:b/>
          <w:bCs/>
        </w:rPr>
        <w:t>Срок и условие оплаты:</w:t>
      </w:r>
      <w:r>
        <w:rPr/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(или счет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 xml:space="preserve"> 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Жданов Павел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227 766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ый Урал-Перм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227 766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993"/>
        <w:gridCol w:w="1276"/>
        <w:gridCol w:w="1767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ый предприниматель Жданов Паве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>227 766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10698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8.03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В.И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Общество с ограниченной ответственностью «Западный Урал-Перм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>
                <w:sz w:val="22"/>
                <w:szCs w:val="22"/>
                <w:lang w:val="ru-RU"/>
              </w:rPr>
            </w:pPr>
            <w:r>
              <w:rPr/>
              <w:t>227 766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10703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18.03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В.И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Жданов Павел Николаевич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мский край, г. Краснокамск, ул. Пушкина 11, кв.23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/>
                    <w:t>227 766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алашников В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85" w:hanging="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356" w:leader="none"/>
              </w:tabs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b/>
                <w:bCs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>),</w:t>
            </w:r>
            <w:r>
              <w:rPr/>
              <w:t xml:space="preserve"> официальном сайте РФ «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  в сети Интернет 21.03.2011года</w:t>
            </w:r>
            <w:r>
              <w:rPr>
                <w:smallCap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.И. Калашников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8:00Z</dcterms:created>
  <dc:creator>Институт госзакупок РАГС</dc:creator>
  <dc:description/>
  <cp:keywords/>
  <dc:language>en-US</dc:language>
  <cp:lastModifiedBy>URUSER_12</cp:lastModifiedBy>
  <cp:lastPrinted>2011-03-18T14:08:00Z</cp:lastPrinted>
  <dcterms:modified xsi:type="dcterms:W3CDTF">2011-03-18T07:08:00Z</dcterms:modified>
  <cp:revision>2</cp:revision>
  <dc:subject/>
  <dc:title>ПРОТОКОЛ ОЦЕНКИ И СОПОСТАВЛЕНИЯ ЗАЯВОК НА УЧАСТИЕ В КОНКУРСЕ </dc:title>
</cp:coreProperties>
</file>