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</w:rPr>
        <w:t>на оказание охранных услуг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21 марта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ехова Оксана Борис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лашников Владислав Игор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рабина Екатерина Юрь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 xml:space="preserve">Из 6 членов Котировочной комиссии на заседании присутствуют 5 человека, что составляет </w:t>
      </w:r>
      <w:r>
        <w:rPr>
          <w:i/>
          <w:iCs/>
        </w:rPr>
        <w:t xml:space="preserve">85,7% </w:t>
      </w:r>
      <w:r>
        <w:rPr>
          <w:i/>
          <w:iCs/>
          <w:sz w:val="22"/>
          <w:szCs w:val="22"/>
        </w:rPr>
        <w:t xml:space="preserve">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Наименование предмета запроса котировок:</w:t>
      </w:r>
    </w:p>
    <w:p>
      <w:pPr>
        <w:pStyle w:val="3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</w:rPr>
        <w:t>на оказание охранных услуг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 xml:space="preserve">(Извещение № 8 от  11.03.2011 г.., размещено на официальном сайте «Администрация города Перми», 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официальном сайте РФ «</w:t>
      </w:r>
      <w:r>
        <w:rPr>
          <w:b w:val="false"/>
          <w:bCs w:val="false"/>
          <w:sz w:val="20"/>
          <w:szCs w:val="20"/>
          <w:lang w:val="en-US"/>
        </w:rPr>
        <w:t>zakupki</w:t>
      </w:r>
      <w:r>
        <w:rPr>
          <w:b w:val="false"/>
          <w:bCs w:val="false"/>
          <w:sz w:val="20"/>
          <w:szCs w:val="20"/>
        </w:rPr>
        <w:t>.</w:t>
      </w:r>
      <w:r>
        <w:rPr>
          <w:b w:val="false"/>
          <w:bCs w:val="false"/>
          <w:sz w:val="20"/>
          <w:szCs w:val="20"/>
          <w:lang w:val="en-US"/>
        </w:rPr>
        <w:t>gov</w:t>
      </w:r>
      <w:r>
        <w:rPr>
          <w:b w:val="false"/>
          <w:bCs w:val="false"/>
          <w:sz w:val="20"/>
          <w:szCs w:val="20"/>
        </w:rPr>
        <w:t>.</w:t>
      </w:r>
      <w:r>
        <w:rPr>
          <w:b w:val="false"/>
          <w:bCs w:val="false"/>
          <w:sz w:val="20"/>
          <w:szCs w:val="20"/>
          <w:lang w:val="en-US"/>
        </w:rPr>
        <w:t>ru</w:t>
      </w:r>
      <w:r>
        <w:rPr>
          <w:b w:val="false"/>
          <w:bCs w:val="false"/>
          <w:sz w:val="20"/>
          <w:szCs w:val="20"/>
        </w:rPr>
        <w:t xml:space="preserve">»  в сети Интернет </w:t>
      </w:r>
      <w:r>
        <w:rPr>
          <w:sz w:val="20"/>
          <w:szCs w:val="20"/>
        </w:rPr>
        <w:t>11.03..2011года)</w:t>
      </w:r>
      <w:r>
        <w:rPr>
          <w:smallCaps/>
          <w:sz w:val="20"/>
          <w:szCs w:val="20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 xml:space="preserve">Максимальная цена контракта: </w:t>
      </w:r>
      <w:r>
        <w:rPr/>
        <w:t>200 772,00 (двести тысяч семьсот семьдесят два) рубля 00 копеек.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Источник финансирования  закупки: </w:t>
      </w:r>
      <w:r>
        <w:rPr>
          <w:b/>
          <w:bCs/>
        </w:rPr>
        <w:t>за счет средств обязательного медицинского страхования, средств от предпринимательской и иной приносящей доход деятель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</w:t>
      </w:r>
      <w:r>
        <w:rPr>
          <w:b/>
          <w:bCs/>
        </w:rPr>
        <w:t>оказание охранных услуг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/>
        <w:t>Место оказания услуги: : по адресу г. Пермь, ул. Братьев Игнатовых, д.3</w:t>
      </w:r>
      <w:r>
        <w:rPr>
          <w:sz w:val="22"/>
          <w:szCs w:val="22"/>
        </w:rPr>
        <w:t xml:space="preserve">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/>
        <w:t>Период оказания услуги: с момента подписания муниципального контракта  по 30.06.2011 год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Г) </w:t>
      </w:r>
      <w:r>
        <w:rPr>
          <w:b/>
          <w:bCs/>
        </w:rPr>
        <w:t>Срок и условие оплаты:</w:t>
      </w:r>
      <w:r>
        <w:rPr/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оказанию услуги</w:t>
      </w:r>
      <w:r>
        <w:rPr/>
        <w:t>,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 xml:space="preserve"> 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Частное охранное предприятие «Гро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772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Частное охранное предприятие «Марант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772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851"/>
        <w:gridCol w:w="1227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Iauiue"/>
              <w:tabs>
                <w:tab w:val="clear" w:pos="720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Частное охранное предприятие «Гр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Iauiue"/>
              <w:tabs>
                <w:tab w:val="clear" w:pos="720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772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013237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1.03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Калашников В.И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85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rPr/>
            </w:pPr>
            <w:r>
              <w:rPr/>
              <w:t>8.2. Отклонить следующие котировочные заявки:</w:t>
            </w:r>
          </w:p>
          <w:p>
            <w:pPr>
              <w:pStyle w:val="Normal"/>
              <w:ind w:firstLine="567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266815" cy="21558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6815" cy="2155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1701"/>
                                    <w:gridCol w:w="1021"/>
                                    <w:gridCol w:w="1389"/>
                                    <w:gridCol w:w="1417"/>
                                    <w:gridCol w:w="1793"/>
                                    <w:gridCol w:w="900"/>
                                    <w:gridCol w:w="1114"/>
                                  </w:tblGrid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5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№ </w:t>
                                        </w:r>
                                        <w:r>
                                          <w:rPr/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именование участника размещения зака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боснование принятого реш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олосов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5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орма Ф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снование для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И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5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ОТИ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бщество с ограниченной ответственностью Охранное предприятие «Марант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.1. ст 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котировочная заявка не соответствует требованиям, установленным в извещении о проведении запроса котиров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 котировочной заявке не указан  идентификационный номер налогоплательщика -участника размещения заказ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онева А.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Мелехова О.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алашников В.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уклина Т.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Черемисина О.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ind w:left="720" w:hanging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85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3.45pt;height:169.75pt;mso-wrap-distance-left:0pt;mso-wrap-distance-right:9pt;mso-wrap-distance-top:0pt;mso-wrap-distance-bottom:0pt;margin-top:4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701"/>
                              <w:gridCol w:w="1021"/>
                              <w:gridCol w:w="1389"/>
                              <w:gridCol w:w="1417"/>
                              <w:gridCol w:w="1793"/>
                              <w:gridCol w:w="900"/>
                              <w:gridCol w:w="1114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основание принятого решения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лос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рма ФЗ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ание для отклон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Т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ество с ограниченной ответственностью Охранное предприятие «Маранта»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1. ст 44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тировочная заявка не соответствует требованиям, установленным в извещении о проведении запроса котиров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котировочной заявке не указан  идентификационный номер налогоплательщика -участника размещения заказа.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ева А.Ю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лехова О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лашников В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уклина Т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еремисина О.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Частное охранное предприятие «Гром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4097, г.Пермь, ул. Строителей, 18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772,0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алашников В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85" w:hanging="0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 Котировочной комиссии ___________________________ А.Ю. Конева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.И. Калашников 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Ю. Барабин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4:22:00Z</dcterms:created>
  <dc:creator>Институт госзакупок РАГС</dc:creator>
  <dc:description/>
  <cp:keywords/>
  <dc:language>en-US</dc:language>
  <cp:lastModifiedBy>URUSER_12</cp:lastModifiedBy>
  <cp:lastPrinted>2011-03-21T11:22:00Z</cp:lastPrinted>
  <dcterms:modified xsi:type="dcterms:W3CDTF">2011-03-21T04:22:00Z</dcterms:modified>
  <cp:revision>2</cp:revision>
  <dc:subject/>
  <dc:title>ПРОТОКОЛ ОЦЕНКИ И СОПОСТАВЛЕНИЯ ЗАЯВОК НА УЧАСТИЕ В КОНКУРСЕ </dc:title>
</cp:coreProperties>
</file>