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 9-1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на поставку средств защиты информации для МУЗ «ГП № 9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szCs w:val="26"/>
        </w:rPr>
      </w:pPr>
      <w:r>
        <w:rPr>
          <w:b w:val="false"/>
          <w:caps w:val="false"/>
          <w:smallCaps w:val="false"/>
          <w:sz w:val="20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Муниципальное учреждение здравоохранения «Городская поликлиника № 9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</w:t>
        <w:tab/>
        <w:t xml:space="preserve">                 «18» марта  2011 года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1. Председа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узнеделева  Галина Игоревн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ицул Светлана Юрьевн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узнецова Наталия Геннадьевна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четов Сергей Дмитриевич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енисова Елена Анатольевн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sz w:val="24"/>
          <w:szCs w:val="24"/>
        </w:rPr>
        <w:t>Гладких Екатерина Витальевна</w:t>
      </w:r>
      <w:r>
        <w:rPr>
          <w:i/>
          <w:sz w:val="16"/>
          <w:szCs w:val="16"/>
        </w:rPr>
        <w:tab/>
        <w:tab/>
        <w:tab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i/>
          <w:sz w:val="16"/>
          <w:szCs w:val="16"/>
        </w:rPr>
        <w:t xml:space="preserve">                                                     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 xml:space="preserve">1.3. Секретарь (в случае если секретарь предусмотрен)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дких Екатерина Витальевна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spacing w:lineRule="auto" w:line="360"/>
        <w:rPr>
          <w:sz w:val="19"/>
          <w:szCs w:val="19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Наименование – </w:t>
      </w:r>
      <w:r>
        <w:rPr>
          <w:sz w:val="19"/>
          <w:szCs w:val="19"/>
        </w:rPr>
        <w:t>Муниципальное учреждение здравоохранения «Городская  поликлиника № 9»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Главный врач Кузнеделева Галина Игоревна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30, г. Пермь, ул. Писарева, 56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2"/>
          <w:szCs w:val="22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>) 284-86-94</w:t>
      </w:r>
    </w:p>
    <w:p>
      <w:pPr>
        <w:pStyle w:val="Normal"/>
        <w:spacing w:lineRule="auto" w:line="360"/>
        <w:ind w:left="349" w:hanging="0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. Наименование предмета запроса котировок</w:t>
      </w:r>
      <w:r>
        <w:rPr/>
        <w:t>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ставка средств защиты информации  для МУЗ «ГП № 9»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извещение №  9 от «04» марта 2011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«04» марта  2011 года).</w:t>
      </w:r>
    </w:p>
    <w:p>
      <w:pPr>
        <w:pStyle w:val="Normal"/>
        <w:spacing w:lineRule="auto" w:line="360"/>
        <w:ind w:hanging="349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4. Максимальная цена договора  300410,00  (Триста тысяч четыреста десять рублей  00 копеек)</w:t>
      </w:r>
    </w:p>
    <w:p>
      <w:pPr>
        <w:pStyle w:val="Normal"/>
        <w:spacing w:lineRule="auto" w:line="360"/>
        <w:ind w:left="349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5. Источник финансирования закупки:  бюджет</w:t>
      </w:r>
    </w:p>
    <w:p>
      <w:pPr>
        <w:pStyle w:val="Normal"/>
        <w:spacing w:lineRule="auto" w:line="360"/>
        <w:ind w:left="349"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6. Требованиями, установленными в извещении о проведении запроса котировок (существенными условиями договора) являются: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Место оказания услуг:  г. Пермь, ул. Писарева, 56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. Сроки поставок товара:  с момента подписания обеими сторонами Договора до 31.03.2011 г. Поставка товара осуществляется единовременно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Цена товара  должна быть указана с учетом расходов на доставку, страхование, уплату таможенных пошлин, налогов, сборов и  других обязательных платежей. Цена, предлагаемая в котировочной заявке, должна быть указана в рублях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Оплата  за товар будет произведена безналичным перечислением денежных средств в течение 5 банковских  дней  после поставки партии товара в полном объеме, подписания товарно-транспортной накладной и после предъявления счета и/или счета-фактуры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поступило 4 (четыре) котировочные  заявки.</w:t>
      </w:r>
    </w:p>
    <w:p>
      <w:pPr>
        <w:pStyle w:val="Normal"/>
        <w:spacing w:lineRule="auto" w:line="360"/>
        <w:ind w:left="349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8. 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ЛИССИ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2500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АВИТЕК-СЕРВИС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26026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АйТиТерра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264497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 «ИВС-СЕТИ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27776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349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9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9.1. Отклонить котировочные заявки следующих участников размещения заказа на основании п.3 ст.47 Федерального закона от 21.07.200 г. №94-ФЗ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653"/>
        <w:gridCol w:w="425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ания принятого решения о несоответствии 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ЛИССИ»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отировочная заявка не соответствует требованиям  технического  задания запроса котировок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О «ИВС-СЕТИ»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ировочная заявка не соответствует требованиям  извещения запроса котирово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left="349" w:hanging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0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АВИТЕК-СЕРВИС»  и составила  260260,00  (Двести шестьдесят тысяч двести шестьдесят рублей 00 копеек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49" w:hanging="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1. Котировочная комиссия оценила котировочные заявки и приняла решение: 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4"/>
          <w:szCs w:val="24"/>
        </w:rPr>
        <w:t xml:space="preserve">11.1. признать победителем в проведении запроса котировок </w:t>
      </w:r>
    </w:p>
    <w:p>
      <w:pPr>
        <w:pStyle w:val="Normal"/>
        <w:rPr/>
      </w:pPr>
      <w:r>
        <w:rPr/>
        <w:t xml:space="preserve">ООО «АВИТЕК-СЕРВИС» </w:t>
      </w:r>
    </w:p>
    <w:p>
      <w:pPr>
        <w:pStyle w:val="Normal"/>
        <w:rPr/>
      </w:pPr>
      <w:r>
        <w:rPr/>
        <w:t>Г. Пермь ул. Героев Хасана, 42а</w:t>
      </w:r>
    </w:p>
    <w:p>
      <w:pPr>
        <w:pStyle w:val="Normal"/>
        <w:rPr/>
      </w:pPr>
      <w:r>
        <w:rPr/>
        <w:t>260260,00 (Двести шестьдесят тысяч двести шестьдесят рублей 00 копеек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20"/>
        <w:jc w:val="both"/>
        <w:rPr/>
      </w:pPr>
      <w:r>
        <w:rPr>
          <w:sz w:val="24"/>
          <w:szCs w:val="24"/>
        </w:rPr>
        <w:t>11.2.</w:t>
        <w:tab/>
        <w:t xml:space="preserve">признать  участником размещения заказа, предложившим лучшую цену после цены, предложенной победителем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ОО «АйТиТерра» </w:t>
      </w:r>
    </w:p>
    <w:p>
      <w:pPr>
        <w:pStyle w:val="Normal"/>
        <w:rPr/>
      </w:pPr>
      <w:r>
        <w:rPr/>
        <w:t xml:space="preserve">614000, г. Пермь ул. Луначарского, д.3/2, офис 907 </w:t>
        <w:tab/>
      </w:r>
    </w:p>
    <w:p>
      <w:pPr>
        <w:pStyle w:val="Normal"/>
        <w:rPr/>
      </w:pPr>
      <w:r>
        <w:rPr/>
        <w:t xml:space="preserve">264497,00 (Двести шестьдесят четыре тысячи  четыреста девяносто семь рублей 00 копеек) 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  <w:gridCol w:w="5672"/>
      </w:tblGrid>
      <w:tr>
        <w:trPr/>
        <w:tc>
          <w:tcPr>
            <w:tcW w:w="435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Кузнеделева Галина Игоревна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_______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</w:t>
            </w:r>
            <w:r>
              <w:rPr>
                <w:sz w:val="24"/>
                <w:szCs w:val="24"/>
              </w:rPr>
              <w:t>Кицул Светлана Юрьевна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Кузнецова Наталия Геннадье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6" w:firstLine="10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Кочетов Сергей Дмитриевич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Денисова Елена Анатолье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Гладких Екатерина Виталье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851" w:gutter="0" w:header="0" w:top="1134" w:footer="561" w:bottom="113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1560"/>
        </w:tabs>
        <w:ind w:left="156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8:57:00Z</dcterms:created>
  <dc:creator>Институт госзакупок РАГС</dc:creator>
  <dc:description/>
  <cp:keywords/>
  <dc:language>en-US</dc:language>
  <cp:lastModifiedBy>ump22</cp:lastModifiedBy>
  <cp:lastPrinted>2011-03-18T10:34:00Z</cp:lastPrinted>
  <dcterms:modified xsi:type="dcterms:W3CDTF">2011-03-21T08:57:00Z</dcterms:modified>
  <cp:revision>2</cp:revision>
  <dc:subject/>
  <dc:title>ПРОТОКОЛ ОЦЕНКИ И СОПОСТАВЛЕНИЯ ЗАЯВОК НА УЧАСТИЕ В КОНКУРСЕ </dc:title>
</cp:coreProperties>
</file>