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05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1 марта 2011 </w:t>
      </w:r>
    </w:p>
    <w:p>
      <w:pPr>
        <w:pStyle w:val="Heading3"/>
        <w:spacing w:before="24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Услуги, связанные с обеспечением общественного порядка и безопасности (пультовая охрана) объектов.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24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"Содержание муниципального имущества" (ИНН 5904082670, КПП 590201001)</w:t>
      </w:r>
    </w:p>
    <w:p>
      <w:pPr>
        <w:pStyle w:val="Heading3"/>
        <w:spacing w:before="24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Услуги, связанные с обеспечением общественного порядка и безопасности (пультовая охрана) объектов.» </w:t>
        <w:br/>
        <w:t>Начальная (максимальная) цена контракта (с указанием валюты): 250 100,00 (двести пятьдесят тысяч сто) Российский рубль</w:t>
      </w:r>
    </w:p>
    <w:p>
      <w:pPr>
        <w:pStyle w:val="Heading3"/>
        <w:spacing w:before="24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0511000005 от 05.03.2011).</w:t>
      </w:r>
    </w:p>
    <w:p>
      <w:pPr>
        <w:pStyle w:val="Heading3"/>
        <w:spacing w:before="24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Хайдаров Ильдар Рафак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арфицина Елена Геннад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уева Елена Ю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Ежов Алексей Валентин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ппов Сергей Георги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пешилова Светлана Николаевна</w:t>
      </w:r>
    </w:p>
    <w:p>
      <w:pPr>
        <w:pStyle w:val="Offset251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24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1.03.2011 по адресу: Российская Федерация, 614000, Пермский край, Пермь г, Николая Островского, 27</w:t>
      </w:r>
    </w:p>
    <w:p>
      <w:pPr>
        <w:pStyle w:val="Heading3"/>
        <w:spacing w:before="24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4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ЧОО "Эскалада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Пермский край, г. Пермь, ул. Плеханова,53а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Охранное предприятие "Арсенал-Гранд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Петропавловская,8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4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40322, КПП 590301001 ООО "ЧОО "Эскалада" (Адрес: 614081, Пермский край, г. Пермь, ул. Плеханова,53а).</w:t>
        <w:br/>
        <w:t xml:space="preserve">Предложение о цене контракта: 247 050,00 (двести сорок семь тысяч пятьдесят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3047295, КПП 000000000 ООО "Охранное предприятие "Арсенал-Гранд" (Адрес: 614000, Пермский край, г.Пермь, ул.Петропавловская,88).</w:t>
        <w:br/>
        <w:t xml:space="preserve">Предложение о цене контракта: 247 050,00 (двести сорок семь тысяч пят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4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Хайдаров Ильдар Рафак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Марфицина Елена Геннад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Балуева Елен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Ежов Алексей Валент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пешилова Светла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Филиппов Сергей Георг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пешилова Светлана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 "СМИ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Спешилова Светлана Николаевна    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600" w:type="dxa"/>
                  </w:tcMar>
                </w:tcPr>
                <w:p>
                  <w:pPr>
                    <w:pStyle w:val="Normal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1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1.03.2011 №03563000305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, связанные с обеспечением общественного порядка и безопасности (пультовая охрана) объектов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2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5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1.03.2011 №03563000305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, связанные с обеспечением общественного порядка и безопасности (пультовая охрана) объектов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50 100,00 (двести пятьдесят тысяч сто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"/>
        <w:gridCol w:w="332"/>
        <w:gridCol w:w="31"/>
        <w:gridCol w:w="360"/>
        <w:gridCol w:w="222"/>
      </w:tblGrid>
      <w:tr>
        <w:trPr/>
        <w:tc>
          <w:tcPr>
            <w:tcW w:w="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рописью)</w:t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ЧОО "Эскалада" , ИНН 5906040322, КПП 5903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Пермский край, г. Пермь, ул. Плеханова,53а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услуг включает в себя все налоги, транспортные расходы и прочие затраты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Охранное предприятие "Арсенал-Гранд" , ИНН 5903047295, КПП 000000000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ул.Петропавловская,88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услуг включает в себя все налоги, транспортные расходы и прочие затраты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1.03.2011 №03563000305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, связанные с обеспечением общественного порядка и безопасности (пультовая охрана) объектов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40322, КПП 590301001, ООО "ЧОО "Эскалада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47295, КПП 000000000, ООО "Охранное предприятие "Арсенал-Гранд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36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1.03.2011 №03563000305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Услуги, связанные с обеспечением общественного порядка и безопасности (пультовая охрана) объектов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ЧОО "Эскалада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 05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Охранное предприятие "Арсенал-Гранд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 05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45:00Z</dcterms:created>
  <dc:creator>SamLab.ws</dc:creator>
  <dc:description/>
  <cp:keywords/>
  <dc:language>en-US</dc:language>
  <cp:lastModifiedBy>SamLab.ws</cp:lastModifiedBy>
  <dcterms:modified xsi:type="dcterms:W3CDTF">2011-03-21T05:47:00Z</dcterms:modified>
  <cp:revision>2</cp:revision>
  <dc:subject/>
  <dc:title/>
</cp:coreProperties>
</file>