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8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8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препаратов и средств медицинских прочих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 и бюджета г.Перми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и средств медицинских проч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 051 (Триста восемьдесят одна тысяча пятьдесят один) рубль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9 марта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 марта 2011 года  № 2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параты и средства медицинские проч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ройство инфузионное однократного примен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узионные системы (Infusion Set) с пластиковым шипом в пробку для вливания инфузионных растворов из стеклянных флаконов и пластиковых контейнеров. Дополнительно для удобства прокалывания пластиковый шип имеет крылышки для упора пальцев.  Прозрачная капельная камера; воздушный клапан, не пропускающий бактерий; фильтр 15 мкр; регулятор скорости потока; порт для дополнительных инъекций из медицинского латекса; металлическая игла изготовлена из высококачественной медицинской нержавеющей стали марки X2CrNi 18-9, имеет трехгранную лазерную заточку, покрыта силиконовой смазкой размер G20*1? 0,8х40 мм. Стерилизация оксидом этилена; индивидуальная упаковка полибэг" из особопрочного полиэтилена с инструкцией по применению на русском я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узионное устройство имеет сертификат Госстандарта РФ РОСС CN.ИМ22.В00977, ISO 9001:2000, CE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sz w:val="20"/>
                <w:szCs w:val="20"/>
              </w:rPr>
              <w:t>Транспортная упаковка 500-550 штук/ внутренняя 25 шт.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7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 2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– зонт энтерального питания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5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4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истема переливания кров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7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72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Контейнер сдвоенный 450мл с </w:t>
            </w:r>
            <w:r>
              <w:rPr>
                <w:b/>
                <w:sz w:val="20"/>
                <w:szCs w:val="20"/>
                <w:lang w:val="en-US"/>
              </w:rPr>
              <w:t>CPDA</w:t>
            </w:r>
            <w:r>
              <w:rPr>
                <w:b/>
                <w:sz w:val="20"/>
                <w:szCs w:val="20"/>
              </w:rPr>
              <w:t>-1/300мл (гемакон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 8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полимерный однократного применения с раствором гемоконсерванта ЦФГ-250м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 5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азмофильтр мембранны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02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 09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мплект магистралей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79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консервации 420Ц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гла фистульная артериовенозная «</w:t>
            </w:r>
            <w:r>
              <w:rPr>
                <w:b/>
                <w:sz w:val="20"/>
                <w:szCs w:val="20"/>
                <w:lang w:val="en-US"/>
              </w:rPr>
              <w:t>Sunder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 xml:space="preserve"> (с зажимом, 16</w:t>
            </w: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>[25[300, с боковым отверстием, вращающиеся крылышки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локол для получения плазмы 625В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Контейнер для сбора плазмы 692, 1000мл адапт. к восп. физ.раствор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истраль для сбора плазмы 62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 9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Вискомед 3,0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1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леврофиксы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 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Удлинительная линия к перфузору 150с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4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7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Антибактериальный фильтр с протоколом тестации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 7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ка одноразовая трехслойная 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7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пак одноразовый с подворотом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2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апочка нетканая «Шарлотта»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тыня одноразовая 200х140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5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25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илы полиэтиленовые текстурированные 2,5г, в рулоне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ара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2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1 051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03-18T05:51:00Z</dcterms:modified>
  <cp:revision>40</cp:revision>
  <dc:subject/>
  <dc:title>Приложение № 2</dc:title>
</cp:coreProperties>
</file>