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3.2011 года №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«____» ________      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Наименование, характеристики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изделий мед.назначения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65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о дня заключения контракта до 30.06.2011 года согласно заявкам Заказчика. Товар должен сопровождаться сертификатами качества (справками)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jc w:val="both"/>
        <w:rPr/>
      </w:pPr>
      <w:r>
        <w:rPr>
          <w:sz w:val="22"/>
          <w:szCs w:val="22"/>
        </w:rPr>
        <w:t>6.4. В случае  просрочки  исполнения  Заказчиком  обязательства, предусмотренного контрактом, другая сторона вправе потребовать уплату неустойки (штрафа,</w:t>
        <w:br/>
        <w:t>пеней). Пени  начисляются  за каждый день просрочки исполнения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8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1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1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11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ConsPlusNormal"/>
        <w:widowControl/>
        <w:jc w:val="center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параты и средства медицинские прочие.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1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1 г</w:t>
      </w:r>
    </w:p>
    <w:sectPr>
      <w:type w:val="nextPage"/>
      <w:pgSz w:w="11906" w:h="16838"/>
      <w:pgMar w:left="1700" w:right="606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11-03-18T05:51:00Z</dcterms:modified>
  <cp:revision>77</cp:revision>
  <dc:subject/>
  <dc:title>МУНИЦИПАЛЬНЫЙ КОНТРАКТ № 01- ^//2006 на поставку лекарственных средств и изделий медицинского назначения</dc:title>
</cp:coreProperties>
</file>