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21 марта 2011 года № 1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поставку  химических веществ, химических продук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25, г.Пермь, ул.Серпуховская, 11 а</w:t>
      </w:r>
    </w:p>
    <w:p>
      <w:pPr>
        <w:pStyle w:val="Normal"/>
        <w:ind w:lef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чреждение здравоохранения «Городская клиническая больница № 3» (МУЗ ГКБ № 3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permgkb</w:t>
              </w:r>
              <w:r>
                <w:rPr>
                  <w:rStyle w:val="InternetLink"/>
                  <w:sz w:val="22"/>
                  <w:szCs w:val="22"/>
                </w:rPr>
                <w:t>3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 получателей средств местного бюджета, средства ОМС и бюджета г.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блица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муниципального контракта до 30.06.2011 года согласно заявкам Заказчи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, страхование, уплата таможенных пошлин, налогов, сборов и других обязательных платежей</w:t>
            </w:r>
          </w:p>
        </w:tc>
      </w:tr>
      <w:tr>
        <w:trPr>
          <w:trHeight w:val="495" w:hRule="atLeast"/>
        </w:trPr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 862 (Сто шестьдесят семь тысяч восемьсот шестьдесят два) рубля 00 копеек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 (9-ти этажный корпус), 2 этаж – экономический отде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. (время местное) 25 марта 2011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8.30 час. до 17.00 час. (время местное) в рабочие дни, кроме пятницы (с 8.30 час. до 16.00 час.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(семь) дней со дня размещения на официальном сайте протокола рассмотрения и оценки котировочных заявок и не позднее чем через 15 (пятнадцать) дней со дня подписания протокол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(пятнадцать)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683" w:hRule="atLeast"/>
        </w:trPr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Наименование, характеристики и количество поставляемого товар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08"/>
        <w:gridCol w:w="1027"/>
        <w:gridCol w:w="1217"/>
        <w:gridCol w:w="915"/>
        <w:gridCol w:w="923"/>
      </w:tblGrid>
      <w:tr>
        <w:trPr>
          <w:trHeight w:val="78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, характеристики товара 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(руб.) за ед.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(руб.)</w:t>
            </w:r>
          </w:p>
        </w:tc>
      </w:tr>
      <w:tr>
        <w:trPr>
          <w:trHeight w:val="12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ний. Фотометрический колориметрический тест с АЛФ (антилипидным фактором) Ионы магния реагируют в щелочной среде  с ксилидиловым синим с образованием окрашенного комплекса. В сыворотке, плазме крови, ликворе и моче. Монореагент и стандарт. 2х100мл, 400опр.,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</w:tr>
      <w:tr>
        <w:trPr>
          <w:trHeight w:val="12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лезо Набор для определения концентрации железа колориметрическим (nitro-PAPS) методом без депротеинизации (монореагент)Исследуемый материал: сыворотка, плазма крови.Регистрационное удостоверение: ФСР 2010/07733. - 2х100 мл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</w:t>
            </w:r>
          </w:p>
        </w:tc>
      </w:tr>
      <w:tr>
        <w:trPr>
          <w:trHeight w:val="103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0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ЖСС Набор для определения общей железосвязывающей способности методом (с карбонатом магния).</w:t>
              <w:br/>
              <w:t>Исследуемый материал: сыворотка крови.400 опр.1х100мл, 2х25мг.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</w:t>
            </w:r>
          </w:p>
        </w:tc>
      </w:tr>
      <w:tr>
        <w:trPr>
          <w:trHeight w:val="78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лок-модуль реагентов к газ.анализатору Easy Stat, 800 мл, срок работоспособности пакета после установки не более 35 календ.дней, срок службы пакета – 895 исследований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ке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8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80</w:t>
            </w:r>
          </w:p>
        </w:tc>
      </w:tr>
      <w:tr>
        <w:trPr>
          <w:trHeight w:val="20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атинкиназа МВ ФРАКЦИЯ (СК- МВ liquiUV) Тест основан на иммунном ингибировании с последующим ферментативным определением КК. Реагент содержит антитела, которые специфически связываютя с М-субъединицей, ингибируяя ее ферментативную активность. Таким образом, тесте определяется  только активность В-субъединицы. сыворотке крови. Линейность до  2000Е/л (37)10х8мл;2х10мл, 200опр.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.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0</w:t>
            </w:r>
          </w:p>
        </w:tc>
      </w:tr>
      <w:tr>
        <w:trPr>
          <w:trHeight w:val="129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еатинин CREATININE liquicolor. Кенетический метод по Яффе без депротеинизации для количественного определения концентрации креатинина в сыворотке, плазме крови и моче. Линейность до 1150мкмоль/л, 400опр,1х200мл, два реагента стандарт. 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</w:t>
            </w:r>
          </w:p>
        </w:tc>
      </w:tr>
      <w:tr>
        <w:trPr>
          <w:trHeight w:val="108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чная фосфатаза(Alkaline phosphatase FS DGKC)Метод кинетический, рекомендуемый DGKС**БИРЕАКТИВ (рабочая смесь стабильна в течение 4 недель при 2-8°C)Линейность до 4500 Е/л405 (400 – 420) нм. Набор.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</w:tr>
      <w:tr>
        <w:trPr>
          <w:trHeight w:val="154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60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чевина-УФ-Ново (200)Набор для определения мочевины, метод УФ кинетический,уреазный/глута, матдегидрогеназный.Форма выпуска: лиофилизат + буфер: 2?50 мл, 2?50 мл. Линейность до 33,3 Ммоль/л. Набор содержит калибратор 8.33 ммоль/л. Стабильность рабочего реагента 1 месяц.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5</w:t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уфер для электрофереза АЦ-пленка Диагностический буфер SIMAGEL N для разгонки фракций белков, 5л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</w:t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М-контроль уровня белка мочи 3х10мл + 3х10мл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енка </w:t>
            </w:r>
            <w:r>
              <w:rPr>
                <w:sz w:val="20"/>
                <w:szCs w:val="20"/>
                <w:lang w:val="en-US"/>
              </w:rPr>
              <w:t>Son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P</w:t>
            </w:r>
            <w:r>
              <w:rPr>
                <w:sz w:val="20"/>
                <w:szCs w:val="20"/>
              </w:rPr>
              <w:t xml:space="preserve">Т-517 </w:t>
            </w:r>
            <w:r>
              <w:rPr>
                <w:sz w:val="20"/>
                <w:szCs w:val="20"/>
                <w:lang w:val="en-US"/>
              </w:rPr>
              <w:t>BL</w:t>
            </w:r>
            <w:r>
              <w:rPr>
                <w:sz w:val="20"/>
                <w:szCs w:val="20"/>
              </w:rPr>
              <w:t xml:space="preserve"> в листах 354х430мм (125 л.)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бк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00</w:t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явитель ручной 4х3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истры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0</w:t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ксаж (закрепитель) ручной 4х2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истры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52</w:t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катор МЕДИС-В 180/60-1 (1000 тестов)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</w:t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катор стеритест-П-132/20-02 (1000 тестов)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0</w:t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катор Интест-П-134/5 (1000 тестов)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4</w:t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декс активатор 60мл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0</w:t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декс коррегирующий слой 140мл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0</w:t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декс базовый слой 910мл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0</w:t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ль для травления эмал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мажная регистрационная лента с тепловой записью 110х30 без сетк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</w:t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мага для ЭКГ 110х140х14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0</w:t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мага для ЭКГ 80ммх30м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мага для ЭКГ 57х23 с сеткой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</w:t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мага для видеопринтера УЗИ 110х2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7</w:t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обумага для лабораторного оборудования без сетки 57х23х1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</w:t>
            </w:r>
          </w:p>
        </w:tc>
      </w:tr>
      <w:tr>
        <w:trPr>
          <w:trHeight w:val="52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ль для УЗИ «Медиагель» (5 кг)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истра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</w:tr>
      <w:tr>
        <w:trPr>
          <w:trHeight w:val="525" w:hRule="atLeast"/>
        </w:trPr>
        <w:tc>
          <w:tcPr>
            <w:tcW w:w="61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точный срок годности на товар на дату получения Заказчиком  составляет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% от общего срока годности товара, установленного изготовителем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Главный врач </w:t>
        <w:tab/>
        <w:tab/>
        <w:tab/>
        <w:tab/>
        <w:tab/>
        <w:tab/>
        <w:t xml:space="preserve">                 </w:t>
        <w:tab/>
        <w:tab/>
        <w:t xml:space="preserve">           А. С. Буторин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260" w:right="56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9:59:00Z</dcterms:created>
  <dc:creator>Приемная</dc:creator>
  <dc:description/>
  <cp:keywords/>
  <dc:language>en-US</dc:language>
  <cp:lastModifiedBy>User</cp:lastModifiedBy>
  <cp:lastPrinted>2010-10-04T13:50:00Z</cp:lastPrinted>
  <dcterms:modified xsi:type="dcterms:W3CDTF">2011-03-21T04:55:00Z</dcterms:modified>
  <cp:revision>112</cp:revision>
  <dc:subject/>
  <dc:title>Приложение №2</dc:title>
</cp:coreProperties>
</file>