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3.2011г. №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«____» ________      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1 г. № ____ заключили настоящий 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Поставщик принимает на себя обязательства по поставке Заказчику изделий медицинского назначения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.2. Наименование, характеристики, стоимость единицы,  количество,  общая сумма поставки товара с НДС предусматриваются в согласованной сторонами спецификации и являющейся  неотъемлемой частью контракта (приложение № 1 к контракт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на каждую поступающую серию изделий мед.назначения, выданными уполномоченным   органом   Российской   Федерации. Товар, не соответствующий  требованиям, установленным в спецификации, не принимается ЗАКАЗЧИКОМ и считается не поставленны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>предусмотренного техническими условиями и стандартами при соблюдении соответствующих условий хранения. Остаточный срок годности поставляемых товаров должен быть не менее 65% на момент п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РОКИ И ПОРЯДОК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1. Срок поставки товара – со дня заключения контракта до 30.06.2011 года согласно заявкам Заказчика. Товар должен сопровождаться сертификатами качества (справками), регистрационными удостоверен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2. Поставка товара осуществляется транспортом Поставщика. Риски утраты или порчи Товара в процессе его поставки несет Поставщик. Товар поставляется в строгом соответствии со спецификацией к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от 15.06.1965 г.; 25.04.1966 г.; П-6; П-7, ст.513 ГК РФ. Приемка товара осуществляется в течение трех суток с оформлением акта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Товар поставляется в таре и упаковке, соответствующей государственным стандартам, техническим условиям, другой нормативно-технической документации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5. В случае обнаружения недовложений или заводского брака,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6. Товар, по которому отсутствуют документы или предъявлена претензия, до рассмотрения спора находится на хранении у Заказчика и не является принятым. Товар подлежит оплате в установленные сроки только  после его приемки или замены. Не принятый товар должен быть возвращен по первому требованию Поставщ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7. В случае недопоставки товара в сроки действия контракта, Поставщик восполняет недопоставленное количество по решению Заказчик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ЦЕНА И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1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по адресу Заказчика: г.Пермь, ул.Серпуховская, 11 а, МУЗ ГКБ № 3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РАСТОРЖЕНИЕ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5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В случае неисполнения либо ненадлежащего исполнения контракта стороны несут следующую ответственность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6.1. За не поставку товаров полностью или частично в установленные настоящим контрактом сроки, Поставщик уплачивает Заказчику неустойку в размере - 0,1% от суммы не поставленного товара за каждый день просрочки, начиная с первого дня просрочки, но не более 10% от суммы не поставленного товара. Уплата неустойки не освобождает стороны от обязанности исполнить свои обязательства, вытекающие из настоящего контракта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6.2. Если Поставщик не поставил предусмотренное настоящим контрактом количество товаров либо не выполнил требование Заказчика о замене некачественных товаров в установленный срок, Заказчик вправе приобрести не поставленные товары у других лиц с отнесением на Поставщика всех необходимых и разумных расходов на приобретение (ст. 520 ПС РФ)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6.3. При задержке поставки более 20 дней от срока исполнения или при официальном отказе Поставщика от выполнения условий контракта Заказчик вправе расторгнуть контракт после уплаты Поставщиком пени по пункту 6.1.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6.4. В случае  просрочки  исполнения  Заказчиком  обязательства, предусмотренного контрактом, другая сторона вправе потребовать уплату неустойки (штрафа,</w:t>
        <w:br/>
        <w:t>пеней). Пени  начисляются  за каждый день просрочки исполнения обязательства,</w:t>
        <w:br/>
        <w:t>предусмотренного контрактом, начиная со дня, следующего после дня истечения</w:t>
        <w:br/>
        <w:t>установленного  Контрактом срока исполнения  обязательств.  Размер  пеней</w:t>
        <w:br/>
        <w:t>устанавливается  в  размере одной  трехсотой действующей  на день  уплаты пеней,  ставки</w:t>
        <w:br/>
        <w:t>рефинансирования  Центрального  банка Российской Федерации.  Заказчик освобождается от</w:t>
        <w:br/>
        <w:t>уплаты пеней, если докажет, что просрочка исполнения указанного обязательства произошла</w:t>
        <w:br/>
        <w:t>вследствие непреодолимой силы или по вине другой стороны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8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8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8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8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8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8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8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контактный тел. 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8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8.9. К настоящему контракту прилага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ложение № 1  -  спецификация на поставку изделий медицинск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14" w:hanging="0"/>
        <w:jc w:val="both"/>
        <w:rPr/>
      </w:pP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ind w:left="10" w:hanging="0"/>
        <w:jc w:val="both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jc w:val="both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ind w:left="10" w:hanging="0"/>
        <w:jc w:val="both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11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11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hanging="0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от «___»___________2011 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Спецификация на поставку изделий медицинского назначения 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мические вещества, химические продукты.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щик: _____________________________________________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 МУЗ «ГКБ № 3», г.Пермь, ул.Серпуховская, 11 а</w:t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, характеристики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2" w:leader="none"/>
          <w:tab w:val="left" w:pos="6430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_________________________(прописью _________________________) (руб.)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 w:before="552" w:after="0"/>
        <w:ind w:left="-100" w:hanging="0"/>
        <w:jc w:val="both"/>
        <w:rPr/>
      </w:pPr>
      <w:r>
        <w:rPr>
          <w:b/>
          <w:bCs/>
          <w:color w:val="313131"/>
          <w:spacing w:val="-2"/>
          <w:sz w:val="24"/>
          <w:szCs w:val="24"/>
        </w:rPr>
        <w:t xml:space="preserve"> </w:t>
      </w:r>
      <w:r>
        <w:rPr>
          <w:b/>
          <w:bCs/>
          <w:color w:val="313131"/>
          <w:spacing w:val="-2"/>
          <w:sz w:val="24"/>
          <w:szCs w:val="24"/>
        </w:rPr>
        <w:t>ЗАКАЗЧИК</w:t>
      </w:r>
      <w:r>
        <w:rPr>
          <w:b/>
          <w:bCs/>
          <w:color w:val="313131"/>
          <w:sz w:val="24"/>
          <w:szCs w:val="24"/>
        </w:rPr>
        <w:tab/>
        <w:t xml:space="preserve">                ИСПОЛНИТЕЛЬ</w:t>
      </w:r>
    </w:p>
    <w:p>
      <w:pPr>
        <w:pStyle w:val="Normal"/>
        <w:shd w:fill="FFFFFF" w:val="clear"/>
        <w:tabs>
          <w:tab w:val="clear" w:pos="708"/>
          <w:tab w:val="left" w:pos="4584" w:leader="none"/>
        </w:tabs>
        <w:spacing w:lineRule="exact" w:line="274"/>
        <w:jc w:val="both"/>
        <w:rPr/>
      </w:pPr>
      <w:r>
        <w:rPr>
          <w:color w:val="313131"/>
          <w:spacing w:val="-2"/>
          <w:sz w:val="24"/>
          <w:szCs w:val="24"/>
        </w:rPr>
        <w:t>Главный врач</w:t>
      </w:r>
      <w:r>
        <w:rPr>
          <w:color w:val="313131"/>
          <w:sz w:val="24"/>
          <w:szCs w:val="24"/>
        </w:rPr>
        <w:tab/>
        <w:t xml:space="preserve">                Руководитель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МУЗ «Городская клиническая больница №3»     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313131"/>
          <w:spacing w:val="2"/>
          <w:sz w:val="24"/>
          <w:szCs w:val="24"/>
        </w:rPr>
      </w:pPr>
      <w:r>
        <w:rPr>
          <w:b/>
          <w:bCs/>
          <w:color w:val="313131"/>
          <w:spacing w:val="2"/>
          <w:sz w:val="24"/>
          <w:szCs w:val="24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1459" w:leader="underscore"/>
          <w:tab w:val="left" w:pos="5750" w:leader="none"/>
        </w:tabs>
        <w:spacing w:before="10" w:after="0"/>
        <w:jc w:val="both"/>
        <w:rPr/>
      </w:pPr>
      <w:r>
        <w:rPr/>
        <w:tab/>
      </w:r>
      <w:r>
        <w:rPr>
          <w:color w:val="313131"/>
          <w:spacing w:val="-1"/>
          <w:sz w:val="24"/>
          <w:szCs w:val="24"/>
        </w:rPr>
        <w:t>Буторин А. С                                              ______________(______________)</w:t>
      </w:r>
    </w:p>
    <w:p>
      <w:pPr>
        <w:pStyle w:val="Normal"/>
        <w:shd w:fill="FFFFFF" w:val="clear"/>
        <w:tabs>
          <w:tab w:val="clear" w:pos="708"/>
          <w:tab w:val="left" w:pos="1642" w:leader="none"/>
          <w:tab w:val="left" w:pos="4334" w:leader="none"/>
        </w:tabs>
        <w:jc w:val="both"/>
        <w:rPr/>
      </w:pPr>
      <w:r>
        <w:rPr>
          <w:color w:val="313131"/>
          <w:sz w:val="24"/>
          <w:szCs w:val="24"/>
        </w:rPr>
        <w:t>«___»____________</w:t>
      </w:r>
      <w:r>
        <w:rPr>
          <w:color w:val="313131"/>
          <w:spacing w:val="5"/>
          <w:sz w:val="24"/>
          <w:szCs w:val="24"/>
        </w:rPr>
        <w:t>2011 г.</w:t>
      </w:r>
      <w:r>
        <w:rPr>
          <w:color w:val="313131"/>
          <w:sz w:val="24"/>
          <w:szCs w:val="24"/>
        </w:rPr>
        <w:tab/>
        <w:t xml:space="preserve">                    «___»____________</w:t>
      </w:r>
      <w:r>
        <w:rPr>
          <w:color w:val="313131"/>
          <w:spacing w:val="5"/>
          <w:sz w:val="24"/>
          <w:szCs w:val="24"/>
        </w:rPr>
        <w:t>2011 г</w:t>
      </w:r>
    </w:p>
    <w:sectPr>
      <w:type w:val="nextPage"/>
      <w:pgSz w:w="11906" w:h="16838"/>
      <w:pgMar w:left="1700" w:right="606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07:00Z</dcterms:created>
  <dc:creator>Экономист</dc:creator>
  <dc:description/>
  <cp:keywords/>
  <dc:language>en-US</dc:language>
  <cp:lastModifiedBy>User</cp:lastModifiedBy>
  <cp:lastPrinted>2007-10-05T10:36:00Z</cp:lastPrinted>
  <dcterms:modified xsi:type="dcterms:W3CDTF">2011-03-19T07:57:00Z</dcterms:modified>
  <cp:revision>78</cp:revision>
  <dc:subject/>
  <dc:title>МУНИЦИПАЛЬНЫЙ КОНТРАКТ № 01- ^//2006 на поставку лекарственных средств и изделий медицинского назначения</dc:title>
</cp:coreProperties>
</file>