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21 марта 2011 года № 2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еченья в ассортименте( сахарное, затяжное и т.д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0"/>
                </w:rPr>
                <w:t>3@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енье в ассортименте(сахарное, затяжное и т.д.):</w:t>
            </w:r>
          </w:p>
          <w:p>
            <w:pPr>
              <w:pStyle w:val="Normal"/>
              <w:ind w:left="-18"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:  ГОСТ 24901-89</w:t>
            </w:r>
          </w:p>
          <w:p>
            <w:pPr>
              <w:pStyle w:val="Normal"/>
              <w:ind w:left="-18"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 – килограмм</w:t>
            </w:r>
          </w:p>
          <w:p>
            <w:pPr>
              <w:pStyle w:val="Normal"/>
              <w:ind w:left="-18"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–  2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пищебл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вар поставляется партиями согласно заявкам Заказчика со дня заключения муниципального контракта до 30.06.2011 года 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еревозку, страхование, уплата таможенных  пошлин, налогов, сборов и других обязательных платежей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00 (Пятнадцать тысяч шестьсот) рублей 00 копее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9-ти этажный корпус, 2 этаж, 5 каб. – экономический отде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7.00 час.  (время местное)  25 марта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 до 17.00 час. (время местное) в рабочие дни, кроме пятницы (с 8.30 час.  до 16.00 час.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11-03-21T08:45:00Z</cp:lastPrinted>
  <dcterms:modified xsi:type="dcterms:W3CDTF">2011-03-21T04:22:00Z</dcterms:modified>
  <cp:revision>55</cp:revision>
  <dc:subject/>
  <dc:title>Приложение №2</dc:title>
</cp:coreProperties>
</file>