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марта 2011 года №2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1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КОНТРАКТА </w:t>
      </w:r>
    </w:p>
    <w:p>
      <w:pPr>
        <w:pStyle w:val="Normal"/>
        <w:ind w:firstLine="8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firstLine="7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72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0.06.2011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728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>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hanging="82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1 г. по  30 июня 2011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е в ассортименте (сахарное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тяж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д.)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4901-89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1-03-21T04:22:00Z</dcterms:modified>
  <cp:revision>83</cp:revision>
  <dc:subject/>
  <dc:title/>
</cp:coreProperties>
</file>