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1</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1 марта 2011года  №035630007921100005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лицензия о фармацевтической деятельности _____________________),  именуемый в дальнейшем «Поставщик», в лице _________________________, действующего на основании __________________________ ,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ются и являются неотъемлемой его частью спецификация (Приложение №1) и копия лицензии на фармацевтическую деятельность.</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1-03-19T08:47:00Z</dcterms:modified>
  <cp:revision>72</cp:revision>
  <dc:subject/>
  <dc:title/>
</cp:coreProperties>
</file>