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марта 2011года  №0356300079211000050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97"/>
        <w:gridCol w:w="4500"/>
        <w:gridCol w:w="623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Лактобактерин сухой 5доз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нструкцией по применени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умбактерин сухой 5 доз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суспензии для приёма внутрь и местного применения; по 5 доз во флаконе; 10 флаконов в пач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нструкцией по применени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Лине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Лине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№32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16 капсул в блистере из мягкой алюминиевой фольги /жесткой полимерной плёнки (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VC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VDC</w:t>
            </w:r>
            <w:r>
              <w:rPr>
                <w:sz w:val="20"/>
                <w:szCs w:val="20"/>
              </w:rPr>
              <w:t>); по 8 капсул в блистере из мягкой алюминиевой/жесткой алюминиевой фольги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; по 32 капсулы во флаконе тёмного стекла; по 2 или 4 блистера из мягкой алюминиевой/жесткой алюминиевой фольги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или по 1 флакону в картонной пачке вместе с инструкцией по применени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алокс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вательные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ом препарату Маалок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жевательные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блистере; 2 блистера с инструкцией по применению в картонной коробк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перидон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лочкой, 10мг №3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Мотилиу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ом препарату Мотилиу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 №30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таблеток в блистер из трёхслойной прозрачной плёнки (ПВХ/ПЭНП/ПВДХ) и фольги алюминиевой; по 1 блистеру с инструкцией по применению в картонную коробк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ктит диоктаэдрический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и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именование Смекта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Смекта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и для приёма  внутрь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суспензии для приёма внутрь, 3г; по 3,76г в пакетиках из бумаги, ламинированной алюминиевой фольгой и полиэтиленом; по 30 штук с инструкцией по применению в картонной пачк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Бифифор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Бифифор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3-19T09:09:00Z</dcterms:modified>
  <cp:revision>56</cp:revision>
  <dc:subject/>
  <dc:title>Приложение № 2</dc:title>
</cp:coreProperties>
</file>