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1</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1 марта 2011года  №0356300079211000051</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Д О Г О В О Р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лицензия о фармацевтической деятельности _____________________),  именуемый в дальнейшем «Поставщик», в лице _________________________, действующего на основании __________________________ ,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договор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ДОГОВОР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договор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договор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договору прилагаются и являются неотъемлемой его частью спецификация (Приложение №1) и копия лицензии на фармацевтическую деятельность.</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pPr>
      <w:r>
        <w:rPr>
          <w:sz w:val="22"/>
          <w:szCs w:val="22"/>
        </w:rPr>
        <w:t>10.4. Лицо, ответственное за осуществление приёмки товара в соответствии с условиями договор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договор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thway1">
    <w:name w:val="pathway1"/>
    <w:basedOn w:val="Style12"/>
    <w:qFormat/>
    <w:rPr>
      <w:b/>
      <w:bCs/>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1-03-19T09:12:00Z</dcterms:modified>
  <cp:revision>73</cp:revision>
  <dc:subject/>
  <dc:title/>
</cp:coreProperties>
</file>