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марта 2011года  №03563000792110000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32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8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ый, по 20мл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00 ингаляционных доз) в аэрозо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асадками –  распылителями: для нос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лтая) и рта (белая)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 с насадками и колпачком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рименению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ляр для портативной перенос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а 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О.Г. Токмакова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3-19T09:17:00Z</dcterms:modified>
  <cp:revision>44</cp:revision>
  <dc:subject/>
  <dc:title>Приложение № 2</dc:title>
</cp:coreProperties>
</file>