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792110000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лекарственных средст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Заказчи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больница № 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ул. Лебедева, дом 4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ул. Лебедева, дом 44, -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Контактная информация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ул. Лебедева, дом 4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b1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9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5979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ичатова Любовь Васильевн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Предмет контракт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лекарственных средст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000 Фармацевтические препараты, медицинские химические вещества и лекарственные растительные продукт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Приложение №2 «Техническое задание»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Условия поставки товара, выполнения работ, оказания услуг, срок и условия оплаты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дом 44, аптек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Время – не позднее 15 часов местного времен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20 (Двадцать) банковских дней после приемки товара и подписания накладных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Особенности размещения заказ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Дополнительная информация о размещении заказа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небюджетные средств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  <w:t>Информация о запросе котировок</w:t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0, Пермский край, г. Пермь, ул. Лебедева, дом 44, соматический корпус, 1этаж, группа по размещению муниципального заказ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03.2011 10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03.2011 17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. Приложение №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 1»                                                        О.Г. Токма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Опубликовано:</w:t>
      </w:r>
      <w:r>
        <w:rPr/>
        <w:t xml:space="preserve"> 21.03.2011</w:t>
      </w:r>
    </w:p>
    <w:sectPr>
      <w:type w:val="nextPage"/>
      <w:pgSz w:w="11906" w:h="16838"/>
      <w:pgMar w:left="1701" w:right="850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3:16:00Z</dcterms:created>
  <dc:creator>ОМТС</dc:creator>
  <dc:description/>
  <cp:keywords/>
  <dc:language>en-US</dc:language>
  <cp:lastModifiedBy>ОМТС</cp:lastModifiedBy>
  <dcterms:modified xsi:type="dcterms:W3CDTF">2011-03-21T03:28:00Z</dcterms:modified>
  <cp:revision>2</cp:revision>
  <dc:subject/>
  <dc:title>Извещение</dc:title>
</cp:coreProperties>
</file>