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1 марта 2011года  №0356300079211000049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960"/>
        <w:gridCol w:w="824"/>
        <w:gridCol w:w="133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золид 100мл №10 раствор для инфузий (торговое название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 2мг/мл: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триаксон 1,0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1,0г; один флакон по 1,0г, упакованный в картонную пачку вместе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Меропенем 1,0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ированный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мп-натрий 0,5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0,5г во флаконах вместимостью 10м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3-21T03:00:00Z</dcterms:modified>
  <cp:revision>46</cp:revision>
  <dc:subject/>
  <dc:title>Приложение № 2</dc:title>
</cp:coreProperties>
</file>