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рта 2011 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контрастного средства  гадобутрол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82"/>
      </w:tblGrid>
      <w:tr>
        <w:trPr/>
        <w:tc>
          <w:tcPr>
            <w:tcW w:w="45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 догово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нтрастного средства гадобутро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обутрол (раствор, в/в, шприц 7,5мл, №5), поставляемый товар должен соответствовать по качеству установленному регистрационным удостоверением, сертификату соответств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паково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до 30.04.2011 г. партиями по заявке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 договора 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      </w:r>
            <w:r>
              <w:rPr>
                <w:rFonts w:cs="Times New Roman" w:ascii="Times New Roman" w:hAnsi="Times New Roman"/>
              </w:rPr>
              <w:t xml:space="preserve">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0 000 руб. 00 ко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(в пятницу с 08.00 до 16.0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 договора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06 апреля 2011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оварно-транспортной накладно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 счёта-фактуры на товар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договора (требованиям Спецификации)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1-13T17:29:00Z</cp:lastPrinted>
  <dcterms:modified xsi:type="dcterms:W3CDTF">2011-03-21T03:34:00Z</dcterms:modified>
  <cp:revision>7</cp:revision>
  <dc:subject/>
  <dc:title>ИЗВЕЩЕНИЕ № __ от «___» __________ 200 _ года </dc:title>
</cp:coreProperties>
</file>