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марта 2011 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, творог, сыр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ева Елена Леонид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продуктов питания (молоко, творог, сыр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жирность 2,5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, жирность 5% (в пачках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твердый (КЕЗ или эквивалент)</w:t>
            </w:r>
          </w:p>
          <w:p>
            <w:pPr>
              <w:pStyle w:val="Normal"/>
              <w:rPr/>
            </w:pPr>
            <w:r>
              <w:rPr/>
              <w:t>Вся продукция поставляется в соответствии с требованиями  Федерального закона № 88-ФЗ «Технический регламент на молоко и молочные продукты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око: 3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ог: 6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р твердый: 29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 Заказчика с момента заключения договора по 30.06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0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8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6 апреля 2011г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УЗ «МСЧ №11»                                                        </w:t>
        <w:tab/>
        <w:tab/>
        <w:t>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03-02T16:26:00Z</cp:lastPrinted>
  <dcterms:modified xsi:type="dcterms:W3CDTF">2011-03-21T02:31:00Z</dcterms:modified>
  <cp:revision>52</cp:revision>
  <dc:subject/>
  <dc:title>ИЗВЕЩЕНИЕ № __ от «___» __________ 200 _ года </dc:title>
</cp:coreProperties>
</file>