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марта 2011  года № 2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асло сливочное, сметана, кефир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521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5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чева Елена Леонидов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продуктов питания (масло сливочное, сметана, кефир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на, жирность 15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фир, жирность 2,5%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я продукция поставляется в соответствии с требованиями Федерального закона № 88-ФЗ «Технический регламент на молоко и молочные продукты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ло сливочное; </w:t>
            </w:r>
            <w:r>
              <w:rPr>
                <w:rFonts w:cs="Times New Roman" w:ascii="Times New Roman" w:hAnsi="Times New Roman"/>
                <w:b/>
              </w:rPr>
              <w:t>1435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метана, жирность 15%: </w:t>
            </w:r>
            <w:r>
              <w:rPr>
                <w:rFonts w:cs="Times New Roman" w:ascii="Times New Roman" w:hAnsi="Times New Roman"/>
                <w:b/>
              </w:rPr>
              <w:t>528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фир, жирность 5%: </w:t>
            </w:r>
            <w:r>
              <w:rPr>
                <w:rFonts w:cs="Times New Roman" w:ascii="Times New Roman" w:hAnsi="Times New Roman"/>
                <w:b/>
              </w:rPr>
              <w:t>2210 кг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Победы, 41 (пищеблок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заявке Заказчика с момента заключения договора до 30.06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час. до 12.00 ча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49 400 руб. 00 коп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Адмирала Нахимова, 2, каб.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8»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8.00 до 17.00 в рабочие дни, перерыв на обед  с 13.00 до 14.00  (в пятницу с 08.00 до 16.00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6 апреля 2011г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МУЗ «МСЧ №11»                                                        С.Н. 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Папроцкая</cp:lastModifiedBy>
  <cp:lastPrinted>2010-03-02T16:26:00Z</cp:lastPrinted>
  <dcterms:modified xsi:type="dcterms:W3CDTF">2011-03-21T02:29:00Z</dcterms:modified>
  <cp:revision>50</cp:revision>
  <dc:subject/>
  <dc:title>ИЗВЕЩЕНИЕ № __ от «___» __________ 200 _ года </dc:title>
</cp:coreProperties>
</file>