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8388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едмете запроса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проса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лицензии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запроса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ункте 2 раздела IV аукционной документации заказчик установил требование наличия у УРЗ лицензии на осуществление деятельности по сбору, использованию, обезвреживанию, транспортировке, размещению опасных отходов с перечнем отходов, относящихся к V классц опасности. Однако, в соответствии с № 128-ФЗ от 8 августа 2001 года "О ЛИЦЕНЗИРОВАНИИ ОТДЕЛЬНЫХ ВИДОВ ДЕЯТЕЛЬНОСТИ" не подлежит лицензированию деятельность по сбору, использованию, обезвреживанию, транспортированию, размещению отходов V класса опасности. Прошу уточнить перечень опасных отходов, на которые заказчик требует лицензию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запрос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2 раздела IV аукционной документации установлено требование наличия у УРЗ лицензии согласно федерального закона «О лицензировании отдельных  видов деятельности» статьи 17 пункт 74 № 128-ФЗ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тходов указан в пункте 2 раздела IV аукционной докум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55:00Z</dcterms:created>
  <dc:creator>user</dc:creator>
  <dc:description/>
  <cp:keywords/>
  <dc:language>en-US</dc:language>
  <cp:lastModifiedBy>ump22</cp:lastModifiedBy>
  <dcterms:modified xsi:type="dcterms:W3CDTF">2011-03-21T10:55:00Z</dcterms:modified>
  <cp:revision>2</cp:revision>
  <dc:subject/>
  <dc:title/>
</cp:coreProperties>
</file>