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050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1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ции мукомольно-крупяного производства для МУЗ "МСЧ № 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ции мукомольно-крупяного производства для МУЗ "МСЧ № 9"» </w:t>
        <w:br/>
        <w:t>Начальная (максимальная) цена контракта (с указанием валюты): 169 740,00 (сто шестьдесят девять тысяч семьсот сорок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050 от 11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ова Гали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1.03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3, г.Пермь, ул.Революции, 12/3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Агропромкомплекс" 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Героев Хасана, 9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11015036, Теплоухов Борис Леонидович (Адрес: 614003, г.Пермь, ул.Революции, 12/36).</w:t>
        <w:br/>
        <w:t xml:space="preserve">Предложение о цене контракта: 169 000,00 (сто шестьдесят дев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12280, КПП 000000000 ООО "Агропромкомплекс" (Адрес: 614000, г.Пермь, ул.Героев Хасана, 98).</w:t>
        <w:br/>
        <w:t xml:space="preserve">Предложение о цене контракта: 169 700,00 (сто шестьдесят девять тысяч сем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ов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1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1.03.2011 №035630005671100005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ции мукомольно-крупяного производства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1.03.2011 №035630005671100005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ции мукомольно-крупяного производства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69 740,00 (сто шестьдесят девять тысяч семьсот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3, г.Пермь, ул.Революции, 12/36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гропромкомплекс" , ИНН 5904112280, КПП 000000000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Героев Хасана, 98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1.03.2011 №035630005671100005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ции мукомольно-крупяного производства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12280, КПП 000000000, ООО "Агропромкомплекс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1.03.2011 №035630005671100005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ции мукомольно-крупяного производства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42"/>
        <w:gridCol w:w="2572"/>
        <w:gridCol w:w="360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9 000,0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гропромкомплекс"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9 700,00 </w:t>
            </w:r>
          </w:p>
        </w:tc>
        <w:tc>
          <w:tcPr>
            <w:tcW w:w="36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Маркетолог 1</dc:creator>
  <dc:description/>
  <cp:keywords/>
  <dc:language>en-US</dc:language>
  <cp:lastModifiedBy>Маркетолог 1</cp:lastModifiedBy>
  <dcterms:modified xsi:type="dcterms:W3CDTF">2011-03-21T07:24:00Z</dcterms:modified>
  <cp:revision>1</cp:revision>
  <dc:subject/>
  <dc:title/>
</cp:coreProperties>
</file>